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grecs_node_p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grecs-node?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e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ol</w:t>
      </w:r>
    </w:p>
    <w:p>
      <w:pPr>
        <w:pStyle w:val="PreformattedText"/>
        <w:bidi w:val="0"/>
        <w:spacing w:before="0" w:after="0"/>
        <w:jc w:val="left"/>
        <w:rPr/>
      </w:pPr>
      <w:r>
        <w:rPr/>
        <w:t>"guile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8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eo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obj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s @samp{#t} if @var{obj} is a valid tree no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grecs_node_roo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grecs-node-root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e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ol</w:t>
      </w:r>
    </w:p>
    <w:p>
      <w:pPr>
        <w:pStyle w:val="PreformattedText"/>
        <w:bidi w:val="0"/>
        <w:spacing w:before="0" w:after="0"/>
        <w:jc w:val="left"/>
        <w:rPr/>
      </w:pPr>
      <w:r>
        <w:rPr/>
        <w:t>"guile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9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eo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nod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s the topmost node that can be traced up from @var{node}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nod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0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grecs_node_hea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grecs-node-hea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eo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"guile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2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eo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nod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s the first node having the same parent and located on the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me nesting level as @var{node}.  I.e. the following always holds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ue:\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lisp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(let ((head (grecs-node-head node)))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(and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(eq? (grecs-node-up node) (grecs-node-up head))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(not (grecs-node-prev? head))))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end lisp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nod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2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grecs_node_tail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grecs-node-tail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eo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"guile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4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eo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nod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s the last node having the same parent and located on the same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sting level as node.  In other words, the following relation is always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samp{#t}:\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lisp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(let ((tail (grecs-node-tail node)))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(and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(eq? (grecs-node-up node) (grecs-node-up tail))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(not (grecs-node-next? tail))))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end lisp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nod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5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grecs_node_up_p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grecs-node-up?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e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ol</w:t>
      </w:r>
    </w:p>
    <w:p>
      <w:pPr>
        <w:pStyle w:val="PreformattedText"/>
        <w:bidi w:val="0"/>
        <w:spacing w:before="0" w:after="0"/>
        <w:jc w:val="left"/>
        <w:rPr/>
      </w:pPr>
      <w:r>
        <w:rPr/>
        <w:t>"guile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6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eo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nod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true if @var{node} has a parent no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nod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7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grecs_node_up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grecs-node-up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e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ol</w:t>
      </w:r>
    </w:p>
    <w:p>
      <w:pPr>
        <w:pStyle w:val="PreformattedText"/>
        <w:bidi w:val="0"/>
        <w:spacing w:before="0" w:after="0"/>
        <w:jc w:val="left"/>
        <w:rPr/>
      </w:pPr>
      <w:r>
        <w:rPr/>
        <w:t>"guile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7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eo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nod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parent node of @var{node}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nod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8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grecs_node_down_p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grecs-node-down?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e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ol</w:t>
      </w:r>
    </w:p>
    <w:p>
      <w:pPr>
        <w:pStyle w:val="PreformattedText"/>
        <w:bidi w:val="0"/>
        <w:spacing w:before="0" w:after="0"/>
        <w:jc w:val="left"/>
        <w:rPr/>
      </w:pPr>
      <w:r>
        <w:rPr/>
        <w:t>"guile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9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eo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nod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s @samp{#t} if @var{node} has child no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nod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9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grecs_node_dow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grecs-node-down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e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ol</w:t>
      </w:r>
    </w:p>
    <w:p>
      <w:pPr>
        <w:pStyle w:val="PreformattedText"/>
        <w:bidi w:val="0"/>
        <w:spacing w:before="0" w:after="0"/>
        <w:jc w:val="left"/>
        <w:rPr/>
      </w:pPr>
      <w:r>
        <w:rPr/>
        <w:t>"guile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30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eo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nod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s the first child node of @var{node}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nod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3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grecs_node_next_p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grecs-node-next?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e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ol</w:t>
      </w:r>
    </w:p>
    <w:p>
      <w:pPr>
        <w:pStyle w:val="PreformattedText"/>
        <w:bidi w:val="0"/>
        <w:spacing w:before="0" w:after="0"/>
        <w:jc w:val="left"/>
        <w:rPr/>
      </w:pPr>
      <w:r>
        <w:rPr/>
        <w:t>"guile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32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eo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nod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s @samp{#t} if @var{node} is followed by another node on the same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sting level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nod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32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grecs_node_nex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grecs-node-n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e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ol</w:t>
      </w:r>
    </w:p>
    <w:p>
      <w:pPr>
        <w:pStyle w:val="PreformattedText"/>
        <w:bidi w:val="0"/>
        <w:spacing w:before="0" w:after="0"/>
        <w:jc w:val="left"/>
        <w:rPr/>
      </w:pPr>
      <w:r>
        <w:rPr/>
        <w:t>"guile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33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eo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nod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s the node following @var{node} on the same nesting lev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nod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34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grecs_node_prev_p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grecs-node-prev?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e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ol</w:t>
      </w:r>
    </w:p>
    <w:p>
      <w:pPr>
        <w:pStyle w:val="PreformattedText"/>
        <w:bidi w:val="0"/>
        <w:spacing w:before="0" w:after="0"/>
        <w:jc w:val="left"/>
        <w:rPr/>
      </w:pPr>
      <w:r>
        <w:rPr/>
        <w:t>"guile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35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eo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nod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s @samp{#t} if @var{node} is preceded by another node on the sam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sting level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nod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35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grecs_node_prev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grecs-node-prev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e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ol</w:t>
      </w:r>
    </w:p>
    <w:p>
      <w:pPr>
        <w:pStyle w:val="PreformattedText"/>
        <w:bidi w:val="0"/>
        <w:spacing w:before="0" w:after="0"/>
        <w:jc w:val="left"/>
        <w:rPr/>
      </w:pPr>
      <w:r>
        <w:rPr/>
        <w:t>"guile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36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eo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nod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s the node preceding @var{node} on the same nesting level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nod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37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grecs_node_iden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grecs-node-id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e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ol</w:t>
      </w:r>
    </w:p>
    <w:p>
      <w:pPr>
        <w:pStyle w:val="PreformattedText"/>
        <w:bidi w:val="0"/>
        <w:spacing w:before="0" w:after="0"/>
        <w:jc w:val="left"/>
        <w:rPr/>
      </w:pPr>
      <w:r>
        <w:rPr/>
        <w:t>"guile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37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eo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nod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s identifier of the node @var{node}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nod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38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grecs_node_ident_locu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grecs-node-ident-locus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eo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"guile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40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eo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nod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ull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s locus of the @var{node}'s identifier.  Returned value is a cons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ose parts depend on @var{full}, which is a boolean value.  If @var{full}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s @samp{#f}, which is the default, then returned value is a cons:\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lisp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(@var{file-name} . @var{line-number})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end lisp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Oherwise, if @var{full} is @samp{#t}, the function returns the locations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ere the node begins and ends: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lisp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((@var{beg-file-name} @var{beg-line} @var{beg-column}) . 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(@var{end-file-name} @var{end-line} @var{end-column}))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end lisp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ull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41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nod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41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grecs_node_path_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grecs-node-path-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eo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"guile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43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eo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nod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s the full path to the node, converted to a list. Each list element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rresponds to a subnode identifier.  A subnode which has a tag is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presented by a cons, whose car contains the subnode identifier, and cdr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ts value.  For example, the following path:\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exampl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.foo.bar=x.baz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end example\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noindent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s represented as\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lisp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'(\"foo\" (\"bar\" . \"x\") \"baz\")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end lisp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nod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44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grecs_node_path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grecs-node-p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e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ol</w:t>
      </w:r>
    </w:p>
    <w:p>
      <w:pPr>
        <w:pStyle w:val="PreformattedText"/>
        <w:bidi w:val="0"/>
        <w:spacing w:before="0" w:after="0"/>
        <w:jc w:val="left"/>
        <w:rPr/>
      </w:pPr>
      <w:r>
        <w:rPr/>
        <w:t>"guile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48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eo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nod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deli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s the full path to the @var{node} (a string)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nod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49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deli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e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49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eo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grecs_node_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grecs-node-typ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eo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"guile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53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eo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nod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s the type of the node.  The following constants are defined:\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table @asis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cindex grecs-node-root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item grecs-node-root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node is a root node.  The following is always @samp{#t}:\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lisp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(and (= (grecs-node-type node) grecs-node-root)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(not (grecs-node-up? node))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(not (grecs-node-prev? node)))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end lisp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cindex grecs-node-stmt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item grecs-node-stmt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node is a simple statement.  The following is always @samp{#t}:\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lisp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(and (= (grecs-node-type node) grecs-node-stmt)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(not (grecs-node-down? node)))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end lisp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cindex grecs-node-block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item grecs-node-block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node is a block statement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end tabl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nod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53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grecs_node_has_value_p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grecs-node-has-value?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e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ol</w:t>
      </w:r>
    </w:p>
    <w:p>
      <w:pPr>
        <w:pStyle w:val="PreformattedText"/>
        <w:bidi w:val="0"/>
        <w:spacing w:before="0" w:after="0"/>
        <w:jc w:val="left"/>
        <w:rPr/>
      </w:pPr>
      <w:r>
        <w:rPr/>
        <w:t>"guile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54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eo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nod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s @samp{#t} if @var{node} has a val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nod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55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grecs_node_valu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grecs-node-va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e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ol</w:t>
      </w:r>
    </w:p>
    <w:p>
      <w:pPr>
        <w:pStyle w:val="PreformattedText"/>
        <w:bidi w:val="0"/>
        <w:spacing w:before="0" w:after="0"/>
        <w:jc w:val="left"/>
        <w:rPr/>
      </w:pPr>
      <w:r>
        <w:rPr/>
        <w:t>"guile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6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eo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nod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s the value of @var{node}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nod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61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grecs_node_value_locu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grecs-node-value-locus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eo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"guile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64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eo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nod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ull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s locus of the @var{node}'s value.  Returned value is a cons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ose parts depend on @var{full}, which is a boolean value.  If @var{full}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s @samp{#f}, which is the default, then returned value is a cons:\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lisp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(@var{file-name} . @var{line-number})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end lisp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Oherwise, if @var{full} is @samp{#t}, the function returns the locations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ere the node begins and ends: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lisp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((@var{beg-file-name} @var{beg-line} @var{beg-column}) . 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(@var{end-file-name} @var{end-line} @var{end-column}))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end lisp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nod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64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ull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65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grecs_node_locu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grecs-node-locus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eo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"guile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69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eo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nod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ull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s source location of the @var{node}.  Returned value is a cons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ose parts depend on @var{full}, which is a boolean value.  If @var{full}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s @samp{#f}, which is the default, then returned value is a cons:\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lisp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(@var{file-name} . @var{line-number})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end lisp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Oherwise, if @var{full} is @samp{#t}, the function returns the locations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ere the node begins and ends: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lisp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((@var{beg-file-name} @var{beg-line} @var{beg-column}) . 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(@var{end-file-name} @var{end-line} @var{end-column}))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end lisp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nod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70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ull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70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grecs_find_nod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grecs-find-n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e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ol</w:t>
      </w:r>
    </w:p>
    <w:p>
      <w:pPr>
        <w:pStyle w:val="PreformattedText"/>
        <w:bidi w:val="0"/>
        <w:spacing w:before="0" w:after="0"/>
        <w:jc w:val="left"/>
        <w:rPr/>
      </w:pPr>
      <w:r>
        <w:rPr/>
        <w:t>"guile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71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eo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nod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ath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s the first node whose path is @var{path}.  Starts search from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var{node}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nod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72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ath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72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grecs_match_fir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grecs-match-fir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e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ol</w:t>
      </w:r>
    </w:p>
    <w:p>
      <w:pPr>
        <w:pStyle w:val="PreformattedText"/>
        <w:bidi w:val="0"/>
        <w:spacing w:before="0" w:after="0"/>
        <w:jc w:val="left"/>
        <w:rPr/>
      </w:pPr>
      <w:r>
        <w:rPr/>
        <w:t>"guile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73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eo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nod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atter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s the first node whose path matches @var{pattern}.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search is started from @var{node}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nod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74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atter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74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grecs_match_nex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grecs-match-n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eo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"guile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77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eo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nod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@var{Node} must be a node returned by a previous call to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code{grecs-match-first} or @samp{grecs-match-next}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function returns next node matching the initial pattern, or @samp{#f}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f no more matches are found.  For example, the following code iterates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over all nodes matching @var{pattern}:\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lisp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(define (iterate-nodes root pattern thunk)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(do ((node (grecs-match-first root pattern)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(grecs-match-next node)))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((not node))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(thunk node)))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end lisp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nod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78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