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CD - OS/2 PM CD/MP3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II - April 15th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D is a combined CD/MP3-player with a database and a graphic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yperCD has CDDB (tm) CD retrieval capabilities, which allow you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straight from the Internet. The Database allows you to store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/composer/tracks and the player will display these in a PM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zer window is calculated through realtim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P100+ power necessary!). MP3 Mode requires a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 MP3 stream on a 486 machine it will be necessary to set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:1 or even 4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Bet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enhancements and bug fixes (thanks to all beta test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DB support (internet based CD data retrieval - also via a Proxy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3 Support for MPEG 1,2 and 2.5 layers I,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scape Plugin support. I currently have some code in alpha st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stable enough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3 Encoder. I'm looking for some encoding logic that isn't ow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The ISO sources are apparently patented, so they are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has any pointers to useable code I'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ing MP3 layers - some page tuning to do, and I might re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 in assemb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gnizing ID3 (V2R3) tag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Processor Enable the code? Anybody out there running SMP??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- IF there are any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esion 3 or higher, with MMPM/2 installed and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 Mhz or higher processor (for graphic equal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b RAM (more memor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I database structure no longer supported due to extra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database in order to support CD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drag from Playlist editor (re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opping a directory onto player/editor doesn't do anything (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dd all fil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op into playlist editor appends at the end of the playlist (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ntries in the playlist where you want them to be plac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orward/rewind in MP3 layer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/backward skip in playlist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/Copy/Paste in Playlist editor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list-handling by MP3 layer not completed. Controls will dis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list played, although LOOP is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using/stopping an MP3 stream is not instantaneou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buffer-threads interface with the DAR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er and decoder threads are always ahead of the actual audi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, and thus when the decoder is asked to stop the DART sub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 data in its buffers. The advantage is that the MP3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be interrupted by any other system load. This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forthcoming release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MP3 stream types have been tested. If anybody encounter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MP3 file please send it to me and I'll analy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Some MP3 streams I have found have apparently been enco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ritten by somebody who either was drunk, or has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P3 specification. I've seen MP3's with genuine RIFF head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some work to do on error-handling of non-MP3 streams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ttempts to resync the stream and abort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rrors within a specific range. This is not foolproof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 Khz MP3 stream will play in 44.1 Khz without proper downmi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 Therefore it will play pitch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beta will remain operational until june 1st 1999 (afte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Unregister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DB Submit - Code is in there, but I'm waiting for an OKAY from CD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RYSTAL SEMICONDUCTOR CH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eta testers reported problems with CS chipsets. Symptom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ng to a real TRAP when trying to switch to Equalizer Mod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RT related. Apparently there are multiple drivers for C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ADME files they are Mode 2 and Mode 3 driv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DIFFERENT CHIPS! Switching to the CORRECT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ixed the problem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an de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.vandenHorn@fibre.a2000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