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Av2.exe Version 1.0 �\�[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pyright 1992-02 N.KOH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ifty-Serve   GEB0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C-VAN        VKB1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puServe  101041,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悤�����</w:t>
      </w:r>
      <w:r>
        <w:rPr/>
        <w:t>AOS/2 PM�̐��E��!! (���������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�ǂ��Ƃ����ł�����A������OS/2�̃v���O���~���O�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�̕�ƁA�����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�̃h�L�������g�ł́A�\�[�X���</w:t>
      </w:r>
      <w:r>
        <w:rPr/>
        <w:t>茩�₷�����邽�</w:t>
      </w:r>
      <w:r>
        <w:rPr>
          <w:rtl w:val="true"/>
        </w:rPr>
        <w:t>߂</w:t>
      </w:r>
      <w:r>
        <w:rPr/>
        <w:t>ɁA�ǂ̂</w:t>
      </w:r>
      <w:r>
        <w:rPr/>
        <w:t>悤�</w:t>
      </w:r>
      <w:r>
        <w:rPr/>
        <w:t>ȏ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ĕ`���</w:t>
      </w:r>
      <w:r>
        <w:rPr/>
        <w:t>ꂽ�</w:t>
      </w:r>
      <w:r>
        <w:rPr/>
        <w:t>\�[�X�ł��</w:t>
      </w:r>
      <w:r>
        <w:rPr/>
        <w:t>邩��</w:t>
      </w:r>
      <w:r>
        <w:rPr/>
        <w:t>b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DOS���̕�̂��</w:t>
      </w:r>
      <w:r>
        <w:rPr>
          <w:rtl w:val="true"/>
        </w:rPr>
        <w:t>߂</w:t>
      </w:r>
      <w:r>
        <w:rPr/>
        <w:t>ɁA�R���p�C���ɂ��Ă</w:t>
      </w:r>
      <w:r>
        <w:rPr>
          <w:rtl w:val="true"/>
        </w:rPr>
        <w:t>ق</w:t>
      </w:r>
      <w:r>
        <w:rPr/>
        <w:t>�̏����</w:t>
      </w:r>
      <w:r>
        <w:rPr/>
        <w:t>G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Ɍl�I�ȍl���������Ă���</w:t>
      </w:r>
      <w:r>
        <w:rPr/>
        <w:t>悤�</w:t>
      </w:r>
      <w:r>
        <w:rPr/>
        <w:t>Ȍ�������</w:t>
      </w:r>
      <w:r>
        <w:rPr>
          <w:rtl w:val="true"/>
        </w:rPr>
        <w:t>܂</w:t>
      </w:r>
      <w:r>
        <w:rPr/>
        <w:t>����</w:t>
      </w:r>
      <w:r>
        <w:rPr/>
        <w:t>A���̕ӂ͓ǂ</w:t>
      </w:r>
      <w:r>
        <w:rPr>
          <w:rtl w:val="true"/>
        </w:rPr>
        <w:t>ݔ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ĉ������B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KOHNNO�̃R�[�f�B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25�s���[���Ŋ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̊�{��25�s���[���ƍ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֐����</w:t>
      </w:r>
      <w:r>
        <w:rPr>
          <w:rtl w:val="true"/>
        </w:rPr>
        <w:t>͵��</w:t>
      </w:r>
      <w:r>
        <w:rPr>
          <w:rtl w:val="true"/>
        </w:rPr>
        <w:t>ްͯ�ނ</w:t>
      </w:r>
      <w:r>
        <w:rPr/>
        <w:t>ő��x�͗����</w:t>
      </w:r>
      <w:r>
        <w:rPr>
          <w:rtl w:val="true"/>
        </w:rPr>
        <w:t>܂</w:t>
      </w:r>
      <w:r>
        <w:rPr/>
        <w:t>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炾�璷���͔̂�</w:t>
      </w:r>
      <w:r>
        <w:rPr/>
        <w:t>Ȃ����A�Ȃɂ��AC��</w:t>
      </w:r>
      <w:r>
        <w:rPr/>
        <w:t>۰�ٕ</w:t>
      </w:r>
      <w:r>
        <w:rPr/>
        <w:t>ϐ��̈Ӗ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���</w:t>
      </w:r>
      <w:r>
        <w:rPr>
          <w:rtl w:val="true"/>
        </w:rPr>
        <w:t>֐</w:t>
      </w:r>
      <w:r>
        <w:rPr/>
        <w:t>���</w:t>
      </w:r>
      <w:r>
        <w:rPr/>
        <w:t>D�</w:t>
      </w:r>
      <w:r>
        <w:rPr>
          <w:rtl w:val="true"/>
        </w:rPr>
        <w:t>ޕ</w:t>
      </w:r>
      <w:r>
        <w:rPr/>
        <w:t>�</w:t>
      </w:r>
      <w:r>
        <w:rPr/>
        <w:t>ɂ́A�₽��</w:t>
      </w:r>
      <w:r>
        <w:rPr>
          <w:rtl w:val="true"/>
        </w:rPr>
        <w:t>֐</w:t>
      </w:r>
      <w:r>
        <w:rPr/>
        <w:t>��</w:t>
      </w:r>
      <w:r>
        <w:rPr/>
        <w:t>ɔ��ł��āA�ǂ</w:t>
      </w:r>
      <w:r>
        <w:rPr/>
        <w:t>݂��</w:t>
      </w:r>
      <w:r>
        <w:rPr/>
        <w:t>炢�</w:t>
      </w:r>
      <w:r>
        <w:rPr/>
        <w:t>Ɗ��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񂪁</w:t>
      </w:r>
      <w:r>
        <w:rPr/>
        <w:t>A1��1�̊</w:t>
      </w:r>
      <w:r>
        <w:rPr>
          <w:rtl w:val="true"/>
        </w:rPr>
        <w:t>֐</w:t>
      </w:r>
      <w:r>
        <w:rPr/>
        <w:t>��͒</w:t>
      </w:r>
      <w:r>
        <w:rPr/>
        <w:t>Z���̂ł�����A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ێ</w:t>
      </w:r>
      <w:r>
        <w:rPr/>
        <w:t>�</w:t>
      </w:r>
      <w:r>
        <w:rPr/>
        <w:t>ɂ͊y�Ȃ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R�����g��t�������ƂŁA25�s���[���ɂ͌����Ȃ��Ȃ�����ǁE�E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��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۸��</w:t>
      </w:r>
      <w:r>
        <w:rPr/>
        <w:t>т̊�{�́u�����ŏo���v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����</w:t>
      </w:r>
      <w:r>
        <w:rPr>
          <w:rtl w:val="true"/>
        </w:rPr>
        <w:t>֐</w:t>
      </w:r>
      <w:r>
        <w:rPr/>
        <w:t>����</w:t>
      </w:r>
      <w:r>
        <w:rPr/>
        <w:t>[���Ȃ�Ă�A���Ȃ</w:t>
      </w:r>
      <w:r>
        <w:rPr/>
        <w:t>炸�</w:t>
      </w:r>
      <w:r>
        <w:rPr/>
        <w:t>g�b�v�ɖ</w:t>
      </w:r>
      <w:r>
        <w:rPr>
          <w:rtl w:val="true"/>
        </w:rPr>
        <w:t>߂</w:t>
      </w:r>
      <w:r>
        <w:rPr/>
        <w:t>�</w:t>
      </w:r>
      <w:r>
        <w:rPr/>
        <w:t>Ă���</w:t>
      </w:r>
      <w:r>
        <w:rPr/>
        <w:t>悤�</w:t>
      </w:r>
      <w:r>
        <w:rPr/>
        <w:t>ɃR�[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I�ɂ́A��exit������Areturn��������Ƃ͎v���</w:t>
      </w:r>
      <w:r>
        <w:rPr>
          <w:rtl w:val="true"/>
        </w:rPr>
        <w:t>܂</w:t>
      </w:r>
      <w:r>
        <w:rPr/>
        <w:t>����</w:t>
      </w:r>
      <w:r>
        <w:rPr/>
        <w:t>A���p�ʁA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�ƁA�ǂ���[���������</w:t>
      </w:r>
      <w:r>
        <w:rPr>
          <w:rtl w:val="true"/>
        </w:rPr>
        <w:t>܂</w:t>
      </w:r>
      <w:r>
        <w:rPr/>
        <w:t>���̂</w:t>
      </w:r>
      <w:r>
        <w:rPr/>
        <w:t>ŁA���̎�@��Ƃ</w:t>
      </w:r>
      <w:r>
        <w:rPr/>
        <w:t>葱�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1�s�̕���10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s�̕���100�����ł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ʓI�ɂ�80��������{�ł����AOS/2�ł́A�</w:t>
      </w:r>
      <w:r>
        <w:rPr>
          <w:rtl w:val="true"/>
        </w:rPr>
        <w:t>֐</w:t>
      </w:r>
      <w:r>
        <w:rPr/>
        <w:t>��̖��</w:t>
      </w:r>
      <w:r>
        <w:rPr/>
        <w:t>O�������̂ƁA��</w:t>
      </w:r>
      <w:r>
        <w:rPr/>
        <w:t>𑽂�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Ƃ����̂��L��ȂǂŁA80�����ł��ƁA����2�s�A3�s�̕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��Ȃ�DOS�̕�ɂ͐\�������Ȃ���ł����A���̓_�������������Bm(__)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Windows�����</w:t>
      </w:r>
      <w:r>
        <w:rPr/>
        <w:t>삷��</w:t>
      </w:r>
      <w:r>
        <w:rPr/>
        <w:t>��ł���΁A�m�[�g�p�b�h�Ȃǂ̃G�f�B�^��10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Ō��Ă��������Ɨǂ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��g�p���Ă����́A�E�B���h�E�����ς��΁A������ł�(256�</w:t>
      </w:r>
      <w:r>
        <w:rPr>
          <w:rtl w:val="true"/>
        </w:rPr>
        <w:t>܂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ł����ł�������Ȃ��ł���ˁB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</w:t>
      </w:r>
      <w:r>
        <w:rPr/>
        <w:t>݂</w:t>
      </w:r>
      <w:r>
        <w:rPr/>
        <w:t>ɁA����1�s��80���������\���ł��Ȃ��G�f�B�^�ō�Ƃ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K***�Ђ̑S��ʂ̂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N���[�����x�̈</w:t>
      </w:r>
      <w:r>
        <w:rPr/>
        <w:t>ׂ</w:t>
      </w:r>
      <w:r>
        <w:rPr/>
        <w:t>ɁA�S��ʂ̃G�f�B�^��g����͏��Ȃ��Ȃ�</w:t>
      </w:r>
      <w:r>
        <w:rPr>
          <w:rtl w:val="true"/>
        </w:rPr>
        <w:t>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G�f�B�^�̖��͍����ȃX�N���[���ƒu������v�Ǝv��Ă</w:t>
      </w:r>
      <w:r>
        <w:rPr/>
        <w:t>鎄�͉��</w:t>
      </w:r>
      <w:r>
        <w:rPr/>
        <w:t>΂ɂȂ�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���B(�u���</w:t>
      </w:r>
      <w:r>
        <w:rPr>
          <w:rtl w:val="true"/>
        </w:rPr>
        <w:t>܂��܂</w:t>
      </w:r>
      <w:r>
        <w:rPr/>
        <w:t>��</w:t>
      </w:r>
      <w:r>
        <w:rPr/>
        <w:t>Ă��ˁ[��!�v���{���Ȃ�ł����E�E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C���f���g��2�����Ń^�u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f���g�͊�{�I��2�ł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ꍇ�</w:t>
      </w:r>
      <w:r>
        <w:rPr/>
        <w:t>ɂ��Ă�4�̌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߁</w:t>
      </w:r>
      <w:r>
        <w:rPr/>
        <w:t>A2�^�u�ł͂��</w:t>
      </w:r>
      <w:r>
        <w:rPr>
          <w:rtl w:val="true"/>
        </w:rPr>
        <w:t>܂</w:t>
      </w:r>
      <w:r>
        <w:rPr/>
        <w:t>�</w:t>
      </w:r>
      <w:r>
        <w:rPr/>
        <w:t>Ӗ��Ȃ��ł�����A�C���f���g�Ƀ^�u�͎g��Ă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f���g��4���ƃ^�u�̗��p��3�o�C�g�̐</w:t>
      </w:r>
      <w:r>
        <w:rPr>
          <w:rtl w:val="true"/>
        </w:rPr>
        <w:t>ߖ</w:t>
      </w:r>
      <w:r>
        <w:rPr/>
        <w:t>񂪂</w:t>
      </w:r>
      <w:r>
        <w:rPr/>
        <w:t>ł��</w:t>
      </w:r>
      <w:r>
        <w:rPr/>
        <w:t>邯�</w:t>
      </w:r>
      <w:r>
        <w:rPr/>
        <w:t>ǁA�C���f���g��2����1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g�����</w:t>
      </w:r>
      <w:r>
        <w:rPr>
          <w:rtl w:val="true"/>
        </w:rPr>
        <w:t>ߖ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ł�u�o����΁A�����̃S�~(?)�v��Č����</w:t>
      </w:r>
      <w:r>
        <w:rPr/>
        <w:t>邵�</w:t>
      </w:r>
      <w:r>
        <w:rPr/>
        <w:t>E�E�E�A�J�[�\���̃X�s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b�v�ɂ�Ȃ��</w:t>
      </w:r>
      <w:r>
        <w:rPr/>
        <w:t>邩�</w:t>
      </w:r>
      <w:r>
        <w:rPr/>
        <w:t>E�E�E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����ʂ͏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�������{}�͏c�ɕ�Ԃ</w:t>
      </w:r>
      <w:r>
        <w:rPr/>
        <w:t>悤�</w:t>
      </w:r>
      <w:r>
        <w:rPr/>
        <w:t>ɂ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1�s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邱�</w:t>
      </w:r>
      <w:r>
        <w:rPr/>
        <w:t>Ƃ��ł���</w:t>
      </w:r>
      <w:r>
        <w:rPr/>
        <w:t>ꍇ�͂��̌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f�Ȃǎ�s����1�̏</w:t>
      </w:r>
      <w:r>
        <w:rPr/>
        <w:t>ꍇ�</w:t>
      </w:r>
      <w:r>
        <w:rPr/>
        <w:t>ł�K���A�����ʂ�t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2���ɕύX����</w:t>
      </w:r>
      <w:r>
        <w:rPr>
          <w:rtl w:val="true"/>
        </w:rPr>
        <w:t>ہ</w:t>
      </w:r>
      <w:r>
        <w:rPr/>
        <w:t>A�ύX���</w:t>
      </w:r>
      <w:r>
        <w:rPr/>
        <w:t>邱�</w:t>
      </w:r>
      <w:r>
        <w:rPr/>
        <w:t>Ƃ�����l�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R���p�C�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J���t�F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N�E�t�@�C�����p�ӂ��Ă���</w:t>
      </w:r>
      <w:r>
        <w:rPr>
          <w:rtl w:val="true"/>
        </w:rPr>
        <w:t>܂</w:t>
      </w:r>
      <w:r>
        <w:rPr/>
        <w:t>�����</w:t>
      </w:r>
      <w:r>
        <w:rPr/>
        <w:t>A�</w:t>
      </w:r>
      <w:r>
        <w:rPr/>
        <w:t>킴�킴���</w:t>
      </w:r>
      <w:r>
        <w:rPr/>
        <w:t>L����K�v�����Ƃ͎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ADOS���ō�Ƃ��Ă�����_�E�����[�h���Ă���</w:t>
      </w:r>
      <w:r>
        <w:rPr/>
        <w:t>邱�</w:t>
      </w:r>
      <w:r>
        <w:rPr/>
        <w:t>Ƃ���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S/2 PM�v���O�����̊J���ɂ́A���L�̂</w:t>
      </w:r>
      <w:r>
        <w:rPr/>
        <w:t>悤�</w:t>
      </w:r>
      <w:r>
        <w:rPr/>
        <w:t>Ȏ</w:t>
      </w:r>
      <w:r>
        <w:rPr/>
        <w:t>菇���</w:t>
      </w:r>
      <w:r>
        <w:rPr/>
        <w:t>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菇����</w:t>
      </w:r>
      <w:r>
        <w:rPr/>
        <w:tab/>
        <w:tab/>
        <w:t>��</w:t>
      </w:r>
      <w:r>
        <w:rPr/>
        <w:t>۸���</w:t>
      </w:r>
      <w:r>
        <w:rPr/>
        <w:tab/>
        <w:tab/>
        <w:t>�Ώ�̧�</w:t>
      </w:r>
      <w:r>
        <w:rPr>
          <w:rtl w:val="true"/>
        </w:rPr>
        <w:t>ي</w:t>
      </w:r>
      <w:r>
        <w:rPr/>
        <w:t>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</w:t>
        <w:tab/>
        <w:tab/>
        <w:t>(CL.EXE)</w:t>
        <w:tab/>
        <w:t>C + H                 -&gt;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N</w:t>
        <w:tab/>
        <w:tab/>
        <w:tab/>
        <w:t>(LINK.EXE)</w:t>
        <w:tab/>
        <w:t>OBJ + LIB + DEF       -&gt;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[�X�E�R���p�C��</w:t>
        <w:tab/>
        <w:t>(RC.EXE)</w:t>
        <w:tab/>
        <w:t>RC + H + DLG + ICO    -&gt;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[�X�E�o�C���f�B���O(RC.EXE)</w:t>
        <w:tab/>
        <w:t>EXE + RES             -&gt;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OS�ƈ</w:t>
      </w:r>
      <w:r>
        <w:rPr>
          <w:rtl w:val="true"/>
        </w:rPr>
        <w:t>ق</w:t>
      </w:r>
      <w:r>
        <w:rPr/>
        <w:t>Ȃ�̂́ADEF���K�{�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[�X�E�R���p�C���A���\�[�X�E�o�C���f�B���O�Ƃ�����</w:t>
      </w:r>
      <w:r>
        <w:rPr/>
        <w:t>菇���</w:t>
      </w:r>
      <w:r>
        <w:rPr/>
        <w:t>V���ɕK�v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�_���</w:t>
      </w:r>
      <w:r>
        <w:rPr/>
        <w:t>グ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t�@�C���̗p�r�́A�e�t�@�C����̃R�����g��Ă��������Ƃ��āA�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t�F�[�Y�̒��ӓ_�ɍi��ĐG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�\�[�X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ŏ��ɃJ�`���Ƃ���̂��A���\�[�X�Ȃ�Ƃ��Ƃ����</w:t>
      </w:r>
      <w:r>
        <w:rPr/>
        <w:t>菇�</w:t>
      </w:r>
      <w:r>
        <w:rPr/>
        <w:t>ł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[�X�E�R���p�C���Ƃ́A���\�[�X�E�t�@�C����R���p�C������</w:t>
      </w:r>
      <w:r>
        <w:rPr/>
        <w:t>菇�̂�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́A���̃��\�[�X�E�t�@�C���͉����ƌ����</w:t>
      </w:r>
      <w:r>
        <w:rPr>
          <w:rtl w:val="true"/>
        </w:rPr>
        <w:t>܂</w:t>
      </w:r>
      <w:r>
        <w:rPr/>
        <w:t>��</w:t>
      </w:r>
      <w:r>
        <w:rPr/>
        <w:t>ƁA����͓ǂ</w:t>
      </w:r>
      <w:r>
        <w:rPr/>
        <w:t>݂�����</w:t>
      </w:r>
      <w:r>
        <w:rPr/>
        <w:t>p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>
          <w:rtl w:val="true"/>
        </w:rPr>
        <w:t>߂</w:t>
      </w:r>
      <w:r>
        <w:rPr/>
        <w:t>��</w:t>
      </w:r>
      <w:r>
        <w:rPr/>
        <w:t>f�[�^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OS�̃C���[�W�Ō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ABCDE" );</w:t>
        <w:tab/>
        <w:t>�́@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100;</w:t>
        <w:tab/>
        <w:tab/>
        <w:tab/>
        <w:t>�́@100�@��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�ł́A��L�̂</w:t>
      </w:r>
      <w:r>
        <w:rPr/>
        <w:t>悤�</w:t>
      </w:r>
      <w:r>
        <w:rPr/>
        <w:t>ȃf�[�^�̑��ɁA�E�B���h�E�̃��j���[��A�A�C�R���A���b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E�{�b�N�X(���m�ɂ̓_�C�A���O�E�{�b�N�X)�Ȃǂ�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A���j���[��A�C�R����C�̃\�[�X��ɋL�q����̂́A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A�f�[�^��p�̃t�@�C���A���\�[�X�E�t�@�C�����o�</w:t>
      </w:r>
      <w:r>
        <w:rPr/>
        <w:t>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\�[�X�E�t�@�C���ł́A���\�[�X�E�X�e�[�g�����g�ɑ����āA���</w:t>
      </w:r>
      <w:r>
        <w:rPr/>
        <w:t>莖���</w:t>
      </w:r>
      <w:r>
        <w:rPr/>
        <w:t>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邱�</w:t>
      </w:r>
      <w:r>
        <w:rPr/>
        <w:t>ƂŁA�f�[�^�Ƃ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ɔz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J���t�F�[�Y�ƃ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\�[�X�E�X�e�[�g�����g��p���ċL�q���</w:t>
      </w:r>
      <w:r>
        <w:rPr/>
        <w:t>ꂽ���</w:t>
      </w:r>
      <w:r>
        <w:rPr/>
        <w:t>\�[�X�E�t�@�C���́A�e�L�X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ł�����A�����C�̃\�[�X�̂</w:t>
      </w:r>
      <w:r>
        <w:rPr/>
        <w:t>悤�</w:t>
      </w:r>
      <w:r>
        <w:rPr/>
        <w:t>ɁA�R���p�C������</w:t>
      </w:r>
      <w:r>
        <w:rPr/>
        <w:t>菇��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</w:t>
      </w:r>
      <w:r>
        <w:rPr/>
        <w:t>菇�����</w:t>
      </w:r>
      <w:r>
        <w:rPr/>
        <w:t>\�[�X�E�R���p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̎</w:t>
      </w:r>
      <w:r>
        <w:rPr/>
        <w:t>菇��󂯎��</w:t>
      </w:r>
      <w:r>
        <w:rPr/>
        <w:t>v���O������RC.EX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ACL.EXE���l�A���ŕʃv���O������Ăяo���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\�[�X�E�R���p�C���̌��ʁA���������t�@�C����RES�ŁA���̃t�@�C��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E�X�N���v�g�E�t�@�C���Ƃ��A���\�[�X�E�I�u�W�F�N�g�E�t�@�C���Ȃǂƌ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</w:t>
      </w:r>
      <w:r>
        <w:rPr>
          <w:rtl w:val="true"/>
        </w:rPr>
        <w:t>܂</w:t>
      </w:r>
      <w:r>
        <w:rPr/>
        <w:t>��</w:t>
      </w:r>
      <w:r>
        <w:rPr/>
        <w:t>B(�������̂ł�RC�����āARES��P�Ȃ�</w:t>
      </w:r>
      <w:r>
        <w:rPr>
          <w:rtl w:val="true"/>
        </w:rPr>
        <w:t>ؿ</w:t>
      </w:r>
      <w:r>
        <w:rPr/>
        <w:t>���</w:t>
      </w:r>
      <w:r>
        <w:rPr/>
        <w:t>ƌ����</w:t>
      </w:r>
      <w:r>
        <w:rPr/>
        <w:t>悤�</w:t>
      </w:r>
      <w:r>
        <w:rPr/>
        <w:t>ł����E�E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�̌�ARES��EXE�Ɍ�������</w:t>
      </w:r>
      <w:r>
        <w:rPr/>
        <w:t>菇���</w:t>
      </w:r>
      <w:r>
        <w:rPr/>
        <w:t>A���\�[�X�E�o�C���f�B��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[�X�E�R���p�C�����l�A���\�[�X�E�o�C���f�B���O��RC.EXE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߁</w:t>
      </w:r>
      <w:r>
        <w:rPr/>
        <w:t>A�o�C���f�B���O�͗]��d�v������Ă��Ȃ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XE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\�[�X�Ȃ񂽂�̎</w:t>
      </w:r>
      <w:r>
        <w:rPr/>
        <w:t>菇�̕</w:t>
      </w:r>
      <w:r>
        <w:rPr/>
        <w:t>K�v���́A����</w:t>
      </w:r>
      <w:r>
        <w:rPr/>
        <w:t>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J�`���Ɨ����̂��L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OS�ł́A�����N���I���΁A�v���O�����������ł������APM�̃v���O�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[�X�Ȃ񂽂�̎</w:t>
      </w:r>
      <w:r>
        <w:rPr/>
        <w:t>菇���</w:t>
      </w:r>
      <w:r>
        <w:rPr/>
        <w:t>I���Ďn�</w:t>
      </w:r>
      <w:r>
        <w:rPr>
          <w:rtl w:val="true"/>
        </w:rPr>
        <w:t>߂</w:t>
      </w:r>
      <w:r>
        <w:rPr/>
        <w:t>Ċ����ł��B(����͗����</w:t>
      </w:r>
      <w:r>
        <w:rPr>
          <w:rtl w:val="true"/>
        </w:rPr>
        <w:t>܂</w:t>
      </w:r>
      <w:r>
        <w:rPr/>
        <w:t>�����</w:t>
      </w:r>
      <w:r>
        <w:rPr/>
        <w:t>ˁ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Ƃ��A���ӂ��Ă</w:t>
      </w:r>
      <w:r>
        <w:rPr>
          <w:rtl w:val="true"/>
        </w:rPr>
        <w:t>ق</w:t>
      </w:r>
      <w:r>
        <w:rPr/>
        <w:t>����̂��</w:t>
      </w:r>
      <w:r>
        <w:rPr/>
        <w:t>A�����N��̊g���q��EXE�ł���A���\�[�X�E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B���O��̊g���q��EXE�Ȃ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N���EXE�͖������ł����A�o�C���f�B���O���EXE�͊����i�Ȃ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g���q���</w:t>
      </w:r>
      <w:r>
        <w:rPr/>
        <w:t>炾���</w:t>
      </w:r>
      <w:r>
        <w:rPr/>
        <w:t>ł͔��f�ł��Ȃ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ɂ͊e�t�@�C���̊Ǘ������</w:t>
      </w:r>
      <w:r>
        <w:rPr/>
        <w:t>肨���</w:t>
      </w:r>
      <w:r>
        <w:rPr/>
        <w:t>Ȃ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�ՂɃR���p�C�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E���C�����</w:t>
      </w:r>
      <w:r>
        <w:rPr/>
        <w:t>玟�̂悤�</w:t>
      </w:r>
      <w:r>
        <w:rPr/>
        <w:t>ɓ�͂��</w:t>
      </w:r>
      <w:r>
        <w:rPr/>
        <w:t>邱�</w:t>
      </w:r>
      <w:r>
        <w:rPr/>
        <w:t>ƂŁA�R���p�C���A�����N�A���\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E�R���p�C���A���\�[�X�E�o�C���f�B���O��</w:t>
      </w:r>
      <w:r>
        <w:rPr/>
        <w:t>ׂ</w:t>
      </w:r>
      <w:r>
        <w:rPr/>
        <w:t>čs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 misav2</w:t>
        <w:tab/>
        <w:t>C/2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 misav2</w:t>
        <w:tab/>
        <w:t>C6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2�̏</w:t>
      </w:r>
      <w:r>
        <w:rPr/>
        <w:t>ꍇ��</w:t>
      </w:r>
      <w:r>
        <w:rPr/>
        <w:t>C6�̏</w:t>
      </w:r>
      <w:r>
        <w:rPr/>
        <w:t>ꍇ�𕪂��</w:t>
      </w:r>
      <w:r>
        <w:rPr/>
        <w:t>ď����</w:t>
      </w:r>
      <w:r>
        <w:rPr>
          <w:rtl w:val="true"/>
        </w:rPr>
        <w:t>܂</w:t>
      </w:r>
      <w:r>
        <w:rPr/>
        <w:t>������</w:t>
      </w:r>
      <w:r>
        <w:rPr/>
        <w:t>AC/2�ɂ�nmake�����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X�ɂ̓R�����g�����Ă��</w:t>
      </w:r>
      <w:r>
        <w:rPr>
          <w:rtl w:val="true"/>
        </w:rPr>
        <w:t>܂</w:t>
      </w:r>
      <w:r>
        <w:rPr/>
        <w:t>����</w:t>
      </w:r>
      <w:r>
        <w:rPr/>
        <w:t>A���s�������R����ƍ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_�ɂ��ẮAFOS2��4�ԉ�c���ɂł�A�����Ƃ��Ă���������Ή񓚂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Ă</w:t>
      </w:r>
      <w:r>
        <w:rPr>
          <w:rtl w:val="true"/>
        </w:rPr>
        <w:t>܂</w:t>
      </w:r>
      <w:r>
        <w:rPr/>
        <w:t>��</w:t>
      </w:r>
      <w:r>
        <w:rPr/>
        <w:t>B(�����</w:t>
      </w:r>
      <w:r>
        <w:rPr>
          <w:rtl w:val="true"/>
        </w:rPr>
        <w:t>܂</w:t>
      </w:r>
      <w:r>
        <w:rPr/>
        <w:t>ł�A�v��Ă</w:t>
      </w:r>
      <w:r>
        <w:rPr/>
        <w:t>邾������</w:t>
      </w:r>
      <w:r>
        <w:rPr/>
        <w:t>(^^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[�X�́A��Ǒ��ɂ�������Ċ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ЁAOS/2�ւ̂�������ɗp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