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Guide for the mxCS3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8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xCS3 mixer is for CS4236B, 4237B, 4238B, 4235/4239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operating in mode 3.  All software needed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this mixer is available only for this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to those that have registered.  If you need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sound card, or setting up your soundcard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sold you the card or the card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steps you through installation and basic use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t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What Els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 and easy; just follow the directio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just remove the reference in A3, below,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tage 1:  (Pre-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e package to any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PARADISE.SYS to your boot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config.sys by add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xCS3 needs paradise version 1.90 or later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rlier version install the one included he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 compatible so any other Paradise apps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ve the mxcs3.exe to a 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a program object for mxcs3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f you are using Warp 3 and your clock01.sys driver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4000 bytes -and- you get an error start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Rename your current clock01.sys to clock01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Copy the clock01.sys provided to your boot'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t be necessary on Warp 4 GA since it shi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lock01.sys as provided here (though a different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r current clock01.sys may be in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tage 2: (Post-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 mxcs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onfiguration dialog appears.  (You can force thi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thing else in later starts by using the -config swi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eeded information, as indicated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base port of the codec. Thi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EV=CWAUDIO.SYS line in your config.sys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P: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ntrol port of the codec. Thi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EV=CWAUDIO.SYS line in your config.sys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C: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RMVIEW /io if neither of these are on the BASEDEV=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ases, /P:534  and /C:538 are the ports use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find this information, use 534 as the base port and 53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port for the configur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configure settings fail, for example if you enter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port and get a message indicating error 9053: Invali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delete mxcs3.ini and go again, or use the -config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mxcs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cLock fields should do fine as they are. 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is 31ms to 60000ms (32x/sec to 1x/mi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OK (not just ENTER).  The mxcs3.ini file is written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that the mxcs3.exe is in.  This is the in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rom now on (see -ini: switch to chang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this point mxcs3.exe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and have a support question or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er send e-mail containing the mixer type/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er@40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valuating the mixer, no support is availab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DART, though not related to mxCS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Warp 3 and notice that DART no longer wor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Crystal mode 3 driver it's because the Cryst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the DART DLLs with obsolete DLLs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to Crystal and then service the OS/2 Multimedia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fixpack (fp26 or later).  This mode 3 Crystal driver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and so may have problems.  Contact Crystal or IBM if so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related to mxC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What Else Ca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Express elevat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40th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a look around.  Download anything and everything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found here.  If you didn't get this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recently, you're already probably using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controls are used by all soundcards; OEMs can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 in many different way.  mxCS3 includes control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hardware mixer registers.  The control names, if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uitive, should become easy to recognize wit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knob use the mouse pointer and just turn the knob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it to where you want it to be set.  You can also use the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keys to more precisely control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 box "To IM" routes that signal to the input mixer, "To 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s to the output mixer, and "To SL" has that control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by SyncLock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A attenuates the input mixer signal before reaching the ADC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f you are sourcing from more than one signal and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-range condition.  The normal position is full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alance control can be quickly centered by using the RMB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knobs: Mic, Aux1, Aux2, Line, ADC, and Line O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mixer levels.  ADC is a gain knob, and 0 is +0dB (15=+22.5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 is at +0dB when its level is "15".  Typically, level "23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al (no gain, no attenuation).  Each point is 1.5dB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ut where each point is 2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knobs: Wave, MPU, FM, DSP, Mon, and Master, contro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r levels.  Typically, level "63" is optimal (no gain)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controls both digital and analog mixer levels, and goes to "7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above "63" adding +1.5dB gain to the analog portion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witches may be used on the command line. 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fig   Start up configuration dialog before anything els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r simply delete your mxcs3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beep   Disabl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n      Start up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sp     Do not save new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lp     Do not load old wind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i:a    a=pathname to ini file, form D:/PATH/INI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is drv:/directory/mxcs3.ini of mxcs3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setbg  restore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ellhelp does noth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required to have one license per computer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oftware is owned by the author, Cornel Huth, and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not permitted to make copies of this software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ay not rent or lease this software. You may not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without the written permission of the author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an update or upgrade, you may not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reverse engineer, decompile, or disas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f the intent or result is to alt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.S. Government Restricted Rights. 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restricted rights.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vernment is subject to restrictions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paragraph (c)(1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Software clause at 52.227-7013.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d by Cornel Huth/6402 Ingram Rd/San Antonio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8238/USA.  This agreement is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 State of Texas, the United States of America,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ies of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concerning this License Agreement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comply with any part of this License Agreemen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cense revo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