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VC Webcam Server for OS/2 (ArcaOS,eComStation) �����������Ĵ WebCam10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Program Source Code to operate UVC compliant webcam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(ArcaOS,eComStation) system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at: http://home.hccnet.nl/w.m.brul/webcam10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at http://home.hccnet.nl/w.m.brul/webcam10/WebCam10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    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bcam Server ����������������������������������������������������Ĵ webc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cam Server for OS/2 is a 32 bit OS/2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cam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cam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cam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cam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cam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cam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cam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bcam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bcam Monitor Audio ��������������������������������������������Ĵ wmaud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cam Monitor Audio for OS/2 is a 32 bit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audio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audio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audio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audio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audio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audio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audio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audio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bcam Monitor Video ��������������������������������������������Ĵ wmvide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cam Monitor Video for OS/2 is a 32 bit P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cmd -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inc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rc -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mvideo.res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