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sd.doc        emx 0.9c     BSD LIBRARIES INFORMATION            09-Sep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 to BSD Librar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sd.a and bs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termcap.a and btermca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curses.a and curs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db.a and d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to BSD Librar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curses has been ported to emx by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SD curses has a few bugs, you might want to use PD curs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/pub/os2/dev16/pdcurs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/pub/comp/os/os2/libraries/pdcurs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database library provides B-tree and hashing acce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C library is complemented by the BSD C librar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sort(), random() and strsep() functions are in the libraries bsd.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sd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sd.a and bs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.a and bsd.lib contain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s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lbsd to link with this library.  You have to obey the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see /emx/doc/COPYING.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manual pages in /emx/bsd/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termcap.a and btermca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termcap library provides functions for using display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inal-independent manner.  You have to obey the BSD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doc/COPYING.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bsd/man/termcap.3 and /emx/bsd/man/termcap.5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BSD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comes with both the GNU and the BSD termcap librari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GNU termcap library is used.  To switch to the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library, replace `gnu' in /emx/include/termcap.h with `bs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-lbtermcap instead of -l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rses.a and curs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curses library provides functions for updating scree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obey the BSD license, see /emx/doc/COPYING.BSD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ses.a or curses.lib (-lcurses), you have to link with a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You can use either the BSD termcap library (-lbtermca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termcap library (-ltermcap).  If you use the GNU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have to obey the GNU General Public Licen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oc/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bsd/man/curses.3 for a short list of library func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iles in /emx/bsd/curses/doc for a complete manual (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groff for forma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`-lcurses -lbtermcap' for linking programs that use BSD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compile and run a s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\emx\bsd\curses\doc\twink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se an editor to remove the first 33 lines of twinkle1.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twinkle1.c -lcurses -lbtermcap twink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winkle1.c is the only complete program in /emx/bsd/curses/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b.a and d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database library provides B-tree and hashing acce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  Use the dbopen() function to open or creat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dbopen.3, btree.3, hash.3, recno.3, and mpool.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bsd/man for details.  Use the -ldb option to link with the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library.  You have to obey the BSD licen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oc/COPYING.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compile and run a s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ke wordre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ref                       -- Show how to run th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ref add \emx\doc\*.doc    -- This will take quite a while and 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ref fi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`wordref clear' to dele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BSD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