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doc      emx 0.9c     FIX 04                               30-Sep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s a fix package for emx 0.9c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3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4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4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4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 and gbinu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ockets don't work properly with TCP/IP 4.1 and/or 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semicolon is missing in &lt;netinet/if_eth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value of S_IFMT defined in &lt;sys/stat.h&gt;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gets() does not return NULL if a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gets() does not leave the array unchanged if EOF occu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traps if PATH contains a single \ (see emxfix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does not accept more than one -R option f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%s conversion of printf() with precision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uffers which are not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larging the file descriptor table in _fd_init() isn'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output of printf()'s %f format is not correctly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magnitud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emxlibcm.dll and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mgdb cannot cope with invalid displa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upd displays a bogus warning ("emx 0.9c or later requi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does not correctly handle references from the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&lt;netinet/ip.h&gt;, the test for TCPIPV4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name[0] and tzname[1] are NULL if TZ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ezone is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=XYZ (without offset)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(), opendir() etc. trap if the file name is "/" or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) etc. of the single-thread libraries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s.  This results in slightly smaller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x a problem with the RSX option -RO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multithread programs still don't work with -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trivial C++ sample program (hello.cc) for showing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andard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now can export variables from DLLs (that is,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ata and .bss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exp now supports long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50 (or 53; no change except for revisi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4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4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4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4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4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4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4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