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576615830"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830420941"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74439241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682334317"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543853314"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