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 VisualAge C ++ for OS/2,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BM Corp. 199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d Materials - Program Property of IBM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le Management Op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&lt;[+]|-&gt;        Produce an assembler file.  Default: /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&lt;name&gt;         Specify the name/path of the assemble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b&lt;[+]|-|*&gt;      Generate browser file.  Default: /Fb- (C++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Fb+: Generate partial browser information which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Fb*: Generate full browser information including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c&lt;[+]|-&gt;        Perform syntax and semantic check only.  Default: /Fc-</w:t>
      </w:r>
    </w:p>
    <w:p>
      <w:pPr>
        <w:pStyle w:val="PreformattedText"/>
        <w:bidi w:val="0"/>
        <w:spacing w:before="0" w:after="0"/>
        <w:jc w:val="left"/>
        <w:rPr/>
      </w:pPr>
      <w:r>
        <w:rPr/>
        <w:t>/Fe&lt;name&gt;         Specify the name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&lt;[+]|-&gt;        Generate precompiled header files.  Default: /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&lt;name&gt;         Specify the name/path of the precompiled heade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l&lt;[+]|-&gt;        Generate basic listing file.  Default: /Fl-</w:t>
      </w:r>
    </w:p>
    <w:p>
      <w:pPr>
        <w:pStyle w:val="PreformattedText"/>
        <w:bidi w:val="0"/>
        <w:spacing w:before="0" w:after="0"/>
        <w:jc w:val="left"/>
        <w:rPr/>
      </w:pPr>
      <w:r>
        <w:rPr/>
        <w:t>/Fl&lt;name&gt;         Specify the name/path of the list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m&lt;[+]|-&gt;        Produce a linker map file.  Default: /Fm-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&lt;[+]-&gt;         Generate the object file. Default 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&lt;name&gt;         Generate the name of the object file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&lt;[+]|-&gt;        Generate template file.  Default: /Ft+ (C++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&lt;dir&gt;          Specify the directory in which to place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++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w&lt;[+]|-&gt;        Save intermediate files for intermediat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/Fw-</w:t>
      </w:r>
    </w:p>
    <w:p>
      <w:pPr>
        <w:pStyle w:val="PreformattedText"/>
        <w:bidi w:val="0"/>
        <w:spacing w:before="0" w:after="0"/>
        <w:jc w:val="left"/>
        <w:rPr/>
      </w:pPr>
      <w:r>
        <w:rPr/>
        <w:t>/Fw&lt;name&gt;         Specify the name/path of the intermediate files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lt;path&gt;          Specify where to search f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i&lt;[+]|-&gt;        Do not use the INCLUDE environment variable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clude files.  Default: /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/Xc               Ignore all previous paths specified by the /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isting Output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L&lt;[+]|-&gt;         Generate basic listing file.  Default: /L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&lt;[+]|-&gt;        Include a layout of all referenced struct or un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listing file.  Default: /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&lt;[+]|-&gt;        Include a layout of all struct or unio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file.  Default: /Lb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&lt;[+]|-&gt;        Show all expanded macros in the listing file.  Default: /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f&lt;[+]|-&gt;        Full listing; turn on all listing options. Default: /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&lt;[+]|-&gt;        Expand only user #include files in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/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j&lt;[+]|-&gt;        Expand both user and system #include fil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Default: /Lj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&lt;lines&gt;        Set page length on listing.  Default: /Lp66</w:t>
      </w:r>
    </w:p>
    <w:p>
      <w:pPr>
        <w:pStyle w:val="PreformattedText"/>
        <w:bidi w:val="0"/>
        <w:spacing w:before="0" w:after="0"/>
        <w:jc w:val="left"/>
        <w:rPr/>
      </w:pPr>
      <w:r>
        <w:rPr/>
        <w:t>/Ls&lt;[+]|-&gt;        Include source statements in the listing file.  Default: /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t"string"       Set title string 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u"string"       Set subtitle string 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x&lt;[+]|-&gt;        Produce a cross-reference table of referenc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listing file.  Default: /Lx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y&lt;[+]|-&gt;        Produce a cross-reference table of all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file.  Default: /L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bugging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N&lt;n&gt;             Set maximum number of errors before abort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Abort only on unrecover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&lt;[+]|-&gt;        Generate debugging information.  Default: /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&lt;[+]|-&gt;        Enable debug memory management support.  Default: /Tm-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&lt;[+]|-&gt;        Generate line-number-only debug information.  Default: /Tn-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&lt;[+]|-&gt;        Generate full exception register dump.  Default: /Tx-</w:t>
      </w:r>
    </w:p>
    <w:p>
      <w:pPr>
        <w:pStyle w:val="PreformattedText"/>
        <w:bidi w:val="0"/>
        <w:spacing w:before="0" w:after="0"/>
        <w:jc w:val="left"/>
        <w:rPr/>
      </w:pPr>
      <w:r>
        <w:rPr/>
        <w:t>/W&lt;0|1|2|3&gt;       /W0: Output only severe and unrecoverab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W1: Output error, severe, and unrecoverab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W2: Output warning, error, severe and unrecover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genera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W3: Output all messages genera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/W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s&lt;[+]|-&gt;      Display information about clas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mp&lt;[+]|-&gt;      Warn about possible redundancies in unsigned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nd&lt;[+]|-&gt;      Warn about possible redundancies or problems 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ns&lt;[+]|-&gt;      Warn about operations involv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nv&lt;[+]|-&gt;      Generate messages abou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py&lt;[+]|-&gt;      Inform if copy constructor can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l&lt;[+]|-&gt;      Check for declaration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ff&lt;[+]|-&gt;      Warn about statements with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nu&lt;[+]|-&gt;      Check for problems with enum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xt&lt;[+]|-&gt;      Warn about unused extern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gen&lt;[+]|-&gt;      Generate general checko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gnr&lt;[+]|-&gt;      Inform if compiler generates a tempora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got&lt;[+]|-&gt;      Warn about usage of got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ni&lt;[+]|-&gt;      Check for possible initializ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nl&lt;[+]|-&gt;      Inform about inlined functions (C++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lan&lt;[+]|-&gt;      Display information about the effects of langu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bs&lt;[+]|-&gt;      Warn about obsolet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d&lt;[+]|-&gt;      Warn about possibly ambiguous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par&lt;[+]|-&gt;      Warn about unu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por&lt;[+]|-&gt;      Warn about non-portable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ppc&lt;[+]|-&gt;      Warn about possible problems using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ppt&lt;[+]|-&gt;      Display a trace of preprocesso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pro&lt;[+]|-&gt;      Warn about missing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rea&lt;[+]|-&gt;      Warn about unreachab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ret&lt;[+]|-&gt;      Check for return statement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trd&lt;[+]|-&gt;      Warn about possible truncation or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tru&lt;[+]|-&gt;      Warn about variable names truncta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und&lt;[+]|-&gt;      Warn about casting of pointers to/from an undefin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uni&lt;[+]|-&gt;      Warn about uninitializ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use&lt;[+]|-&gt;      Check for unused auto/sta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vft&lt;[+]|-&gt;      Generate messages about virtual function tab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ll&lt;[+]|-&gt;      Generate all checkout messages. Default: /Wall-pro+ret+c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ource Cod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&lt;a|c|e|2&gt;       Select language level to be accep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/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a: Allow language constructs that conform to ANSI/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c: Allow language construct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er versions of the C++ language. (C++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e: Allow all IBM C and C++ langu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2: Allow language constructs that conform to SA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standards. (C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&lt;[+]|-&gt;        /Sd+: Set the default file extension to 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d-: Set the default file extension to .obj.  Default: /Sd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g&lt;[m][,n]|-&gt;    Set margins for source files; only text between column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 will be processed.  Default: /Sg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&lt;[+]|-&gt;        Allow use of ddnames on calls to fopen().  Default: /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&lt;[+]|-&gt;        Use precompiled header files when available.  Default: /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&lt;name&gt;         Specify the name/path of the precompiled heade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m&lt;[+]|-&gt;        Ignore migration keywords.  Default: /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&lt;[+]|-&gt;        Allow DBCS characters in source file.  Default: /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&lt;[1]|2|4&gt;      Pack aggregate members on specifie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/Sp4</w:t>
      </w:r>
    </w:p>
    <w:p>
      <w:pPr>
        <w:pStyle w:val="PreformattedText"/>
        <w:bidi w:val="0"/>
        <w:spacing w:before="0" w:after="0"/>
        <w:jc w:val="left"/>
        <w:rPr/>
      </w:pPr>
      <w:r>
        <w:rPr/>
        <w:t>/Sq&lt;[m][,n]|-&gt;    Specify the portion of the input recor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 numbers.  Default: /Sq- (no sequ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&lt;[+]|-&gt;        /Sr+: Use old-style rules for type conversions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r-: Use new-style rules for type conversions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uracy.  Default: /Sr-  (C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&lt;[+]|-&gt;        Allow the double slash (//) format to be 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/Ss-  (C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u&lt;[+]|-|1|2|4&gt;  Pack enum variables into specified integr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/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&lt;[+]|-&gt;        Enable support for using memory files.  Default: /Sv-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&lt;name&gt;         Compile the file &lt;name&gt; as a 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               Compile any file with extension .cpp or .cxx as C++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y other unrecognized file as C file.  Default: /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c              Compile all following source files as 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p              Compile all following source files as C++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 link step to resolve all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p&lt;name&gt;         Compile the file &lt;name&gt; as a C++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reprocessor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D&lt;name&gt;          Define preprocessor macros to the value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&lt;name[=[def]]&gt;  Define preprocessor macros to 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&lt;name[::[def]]&gt; Define preprocessor macros to 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lt;[+]|-&gt;         /P+: Run only the preprocessor against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-: Run the entire compiler against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/P-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&lt;[+]|-&gt;        /Pc+: Run only the preprocessor against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eserve comments during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c-: Run only the preprocessor against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o not preserve comments during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/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&lt;[+]|-&gt;        /Pd+: Send the preprocessor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d-: Send the preprocessor output to a file.  Default: /Pd-</w:t>
      </w:r>
    </w:p>
    <w:p>
      <w:pPr>
        <w:pStyle w:val="PreformattedText"/>
        <w:bidi w:val="0"/>
        <w:spacing w:before="0" w:after="0"/>
        <w:jc w:val="left"/>
        <w:rPr/>
      </w:pPr>
      <w:r>
        <w:rPr/>
        <w:t>/Pe&lt;[+]|-&gt;        /Pe+: Suppress #line directives from the preprocess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e-: Produce #line directives in the preprocess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/U&lt;name&gt;          Undefine us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*               Undefine all user-defin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de Generation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G&lt;3|4|5&gt;         /G3: Generate code optimized for use on an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or.  Default: /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G4: Generate code optimized for use on an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G5: Generate code optimized for use on a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&lt;[+]|-&gt;        /Gd+: Use the version of the runtime libra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nam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Gd-: Use the version of the runtime libra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cally linked.  Default: /Gd-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&lt;[+]|-&gt;        /Ge+: Use the version of the runtime library that assu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Ge-: Use the version of the runtime library that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L is being built.  Default: /G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f&lt;[+]|-&gt;        Generate fast floating-point code.  Default: /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/Gh&lt;[+]|-&gt;        Generate profiler hooks in function prologs.  Default: /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/Gi&lt;[+]|-&gt;        Generate fast integer code.  Default: /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/Gk&lt;[+]|-&gt;        Link with version 2 C++ libraries.  Default: /Gk-</w:t>
      </w:r>
    </w:p>
    <w:p>
      <w:pPr>
        <w:pStyle w:val="PreformattedText"/>
        <w:bidi w:val="0"/>
        <w:spacing w:before="0" w:after="0"/>
        <w:jc w:val="left"/>
        <w:rPr/>
      </w:pPr>
      <w:r>
        <w:rPr/>
        <w:t>/Gm&lt;[+]|-&gt;        Link with multithread runtime libraries.  Default:  /Gm-</w:t>
      </w:r>
    </w:p>
    <w:p>
      <w:pPr>
        <w:pStyle w:val="PreformattedText"/>
        <w:bidi w:val="0"/>
        <w:spacing w:before="0" w:after="0"/>
        <w:jc w:val="left"/>
        <w:rPr/>
      </w:pPr>
      <w:r>
        <w:rPr/>
        <w:t>/Gn&lt;[+]|-&gt;        /Gn+: Do not generate default libraries 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Gn-: Generate default libraries in object.  Default: /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/Gp&lt;[+]|-&gt;        /Gp+: Generate code that allows the __parmdword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Gp-: Do not support use of the __parmdword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/Gp-</w:t>
      </w:r>
    </w:p>
    <w:p>
      <w:pPr>
        <w:pStyle w:val="PreformattedText"/>
        <w:bidi w:val="0"/>
        <w:spacing w:before="0" w:after="0"/>
        <w:jc w:val="left"/>
        <w:rPr/>
      </w:pPr>
      <w:r>
        <w:rPr/>
        <w:t>/Gr&lt;[+]|-&gt;        Allow object code to run at ring 0.  Default: /Gr-</w:t>
      </w:r>
    </w:p>
    <w:p>
      <w:pPr>
        <w:pStyle w:val="PreformattedText"/>
        <w:bidi w:val="0"/>
        <w:spacing w:before="0" w:after="0"/>
        <w:jc w:val="left"/>
        <w:rPr/>
      </w:pPr>
      <w:r>
        <w:rPr/>
        <w:t>/Gs&lt;[+]|-&gt;        /Gs+: Suppress stack probes in function pr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/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/Gt&lt;[+]|-&gt;        Store variables so that they do not cros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aries.  Default: /Gt-</w:t>
      </w:r>
    </w:p>
    <w:p>
      <w:pPr>
        <w:pStyle w:val="PreformattedText"/>
        <w:bidi w:val="0"/>
        <w:spacing w:before="0" w:after="0"/>
        <w:jc w:val="left"/>
        <w:rPr/>
      </w:pPr>
      <w:r>
        <w:rPr/>
        <w:t>/Gu&lt;[+]|-&gt;        /Gu+: Instruct intermediate code linker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exported external definitions a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/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/Gv&lt;[+]|-&gt;        Reload DS and ES from DGROUP in the pr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functions.  Default: /Gv- (C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Gw&lt;[+]|-&gt;        Generate an FWAIT instruction after each FP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/Gw-</w:t>
      </w:r>
    </w:p>
    <w:p>
      <w:pPr>
        <w:pStyle w:val="PreformattedText"/>
        <w:bidi w:val="0"/>
        <w:spacing w:before="0" w:after="0"/>
        <w:jc w:val="left"/>
        <w:rPr/>
      </w:pPr>
      <w:r>
        <w:rPr/>
        <w:t>/Gx&lt;[+]|-&gt;        Disable the generation of C++ exception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/Gx- (C++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Gl&lt;[+]|-&gt;        Enable smart linking. Default: /Gl-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&lt;[+]|-&gt;        Enable smart method linking. Default: /Go- (C++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&lt;p|s|c|t&gt;       /Mp: Set the default calling convention to _Op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s: Set the default calling convention to _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c: Set the default calling convention to __cd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t: Set the default linkage to __std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D&lt;seg_name&gt;     Specify the name for the defaul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T&lt;seg_name&gt;     Specify the name for the default t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X&lt;seg_name&gt;     Specify segment name for exception handling cod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++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&lt;[+]|-&gt;         Optimize generated code.  Default: 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/Oc&lt;[+]|-&gt;        Optimize for code size rather than speed. Default: /Oc-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i&lt;[+]|-|value&gt;  /Oi+: Turn on function inlining.  Default: /Oi- if /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Oi&lt;n&gt;: Set the threshold for auto-inlining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mediate co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/Oi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&lt;[+]|-&gt;        Invoke intermediate code linker.  Default: /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/Om&lt;[+]|-&gt;        Limit amount of memory used by the optimizer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or. Default: /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&lt;[+]|-&gt;        /Op-: Disable all stack pointe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/Op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s&lt;[+]|-&gt;        Invoke instruction scheduler.  Default: /Os- if /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/Os+ if /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R&lt;e|n&gt;           /Re: Produce code to run with a complet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.  Default: /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n: Produce code to run with no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system programming and subsyste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irect-to-SOM Related Options (C++ mode onl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&lt;class-names&gt;  Specify classes for which compiler should gener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s&lt;[+]|-&gt;        Enable IDL generation mode.  Default: /Fs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s&lt;name&gt;         Specify the name/path of the IDL file(s)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&lt;[+]|-&gt;        Turn on implicit/transparent mode for Direct-to-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ation. Default: /Ga-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b&lt;[+]|-&gt;        Use only get/set methods to access attributes for D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ation. Default: /Gb-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z&lt;[+]|-&gt;        Initialize SOM objects at same time as stat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/Gz-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&lt;path&gt;         Specify paths whose headers contain classes not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MObject. Valid only when /Ga+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ther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  Display online help (this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"options"       Pass options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&lt;[+]|-&gt;         /C+: Perform compile only, no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-: Perform compile and link.  Default: /C-</w:t>
      </w:r>
    </w:p>
    <w:p>
      <w:pPr>
        <w:pStyle w:val="PreformattedText"/>
        <w:bidi w:val="0"/>
        <w:spacing w:before="0" w:after="0"/>
        <w:jc w:val="left"/>
        <w:rPr/>
      </w:pPr>
      <w:r>
        <w:rPr/>
        <w:t>/H&lt;n&gt;             Set the maximum length of external names.  Default: /H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/J&lt;[+]|-&gt;         /J+: Make default char type unsigned.  Default: /J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J-: Make default char typ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&lt;[+]|-&gt;         /Q+: Suppress the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Q-: Display the logo.  Default: /Q-</w:t>
      </w:r>
    </w:p>
    <w:p>
      <w:pPr>
        <w:pStyle w:val="PreformattedText"/>
        <w:bidi w:val="0"/>
        <w:spacing w:before="0" w:after="0"/>
        <w:jc w:val="left"/>
        <w:rPr/>
      </w:pPr>
      <w:r>
        <w:rPr/>
        <w:t>/Tl&lt;[+]|-&gt;        Enable preloading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l-              Disable preloading of the compiler and unload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l&lt;n&gt;            Keep compiler preloaded for 'n' minutes.  Default: /Tl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V"string"        Imbed text string for version in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