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:  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        Game, variant of the well known chine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OS/2 2.0 or higher, runs on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     Correspond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US $25 (includes postage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 $275 00 for complete source co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elstetter Str. 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907 Thann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+49 - 8281 - 5501 or +49 - 09 - 91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  +49 - 8281 - 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: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      Start INSTALL.EXE (on the Mah Jongg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'Drives folder' or a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     - Hypertex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orks with mouse (Drag and Drop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fferent tile symbols (you can modify the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fferent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ckgrou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elp f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aving and loading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ll 32 b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tt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fortable setu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asy-to-us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:            Icon editor (ICONEDIT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compiler (RC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ack the file MAHTILE@ with OS/2-UNPACK (UNPACK.EXE, comes with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perate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ACK A:\MAHT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dditional informationen see MAHTILE.RC (in MAHTIL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               MAHJONGG.EX@    &lt;- Executable program for OS/2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.HLP    &lt;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TI@                   &lt;- Additional symbol files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BM@                   &lt;- Additional background images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TILE@                &lt;- file for creating own symbol files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      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     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DOC             &lt;- History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             &lt;- Installation program fo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HLP             &lt;- Online help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DAT             &lt;- Installation data for INSTALL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