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ENED 1.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 - editor for maps etc. of the famous shoot-'em-up Xen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 [-d xenon2-dir] [-le|-lg] [-vga] [?|-?|/?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 is a program, that will allow you to edit the sector-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-prices as well as the sector-events (enemies) for all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making it possible to create whole new challenges,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 for the experienced player or easier to lear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 should go without saying that you make backup-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your Xenon 2 files and store them in a save plac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! This program will alter most of this files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it was made for, wa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that, not much to do here. If you have unzipp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and copied them to a directory,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xenon2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 you can set the Xenon2-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?      Selec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e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g  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     This program only runs with a VGA videocar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est, if it is available. Unfortunatly this 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correct a 100%, so you can skip it by g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t program start, if you have a VGA c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Should you have no VGA videocard bu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yway by giving this parameter, unaes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perhaps dangerous things may happen! (I canno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excactly will happen, because I havn't g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cards to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-? or /? or -h will display a short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events allows you to change the type, skill and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. As you perhaps may have noticed, the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together in groups, so the adjustments always will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group basis, for all groups in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and MAX are the minimum and maximum values found curren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e types: This will change the type of the enemies, e.g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ed tadpoles to those silver saucers things. For every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, a type will be randomly chosen from all avail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ector. You may set how many of the groups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% (no change) to 100% (change every group). Norm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gameplay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e paths: This will change the way the enemies f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For every group to be changed, a path will be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available paths for that sector (there is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m). You may set how many of the groups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% (no change) to 100% (change every group). Doe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play, until you get used to the new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e time: This will change the time when the enemies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t how many of the groups should be changed from 0%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% (change every group). Does heavily affect gameplay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if for good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frequency: Here you may lower or raise the firing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. This can really spoil your game, if you set i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 the other hand, if you like challenges ... Range: 0-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Here you may lower or raise the speed for the enemi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too fast ... Range: 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emies: Here you may adjust the number of enem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More enemies mean more score, but also more work ...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, if the shoot! Range: 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: Here you may adjust the distance between the enem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you set this low, they will cluster togethe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shoot them. Range: 0-99 and 100-199 (0-99: Enemi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fter another with a distance of 0-99 pixel between them. 100-1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will appear and move together as one horizontal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of 0-99 pixel between them; if there are many enem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nd the distance is big, some may never be see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valid key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b: Next button (or gadgets, like we used to call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; Anyone remember Xenon 1? Those were the times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+Tab: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, Enter: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, Tab: Nex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, Shift+Tab: Previous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Up: Firs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Down: Las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, Enter: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NFO &amp; TRAI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Down, Down: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Up, Up: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EAP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+': Nex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-': Previou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Up: Price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Down: Price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: Price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: Price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': Save prices to XENO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: Back to main menu (If not saved, all changes will be l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+': Nex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-': Previou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: Clear mapfiel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: Set mapfield to selec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Up: Move map 1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Down: Move map 1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, Down, Left, Right: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': Save map to ...\MAP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: Back to main menu (If not saved, all changes will be l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o mouse support (ye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.doc     Xened-document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you're read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.dok     Xened-documentation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that file if you cannot read thi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.exe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.ico     Some nice icon, designed in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Short program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.dat     Data for tiles and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msg    Program messages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msg   Program message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.cfg     Some configuration-data. Created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why, but sometimes the modified game will just sto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ment I think this happens if too many (&gt; 100 or so)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aesthetical bug in the "star"-routine (I won't tell you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it is, if you don't find out by yourself, it's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 thought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s" will stop when message-window is displayed (No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, although it doesn't look good too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s far from what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aesthetic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editing of backgrou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editing of event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reating/deleting of events (especially bonus-stuff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editing (and creating) of the enemies' flying path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above mention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I know how to do it, but I haven't had the time to includ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W-decoding routine  Copyright (C) 1987,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code written by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-routines written or modified between 1988 and 1991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(all public domain; the code, not the people ;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C. Smith, Dean Pentcheff, Richard S. Sadow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Foley / 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Sascha Weber for his excellent beta testing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  Copyright (c) 1995-2001 Thorsten Th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ed is (apart from the LZW-decoding and timer routi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 Free Software under the Gnu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"COPYING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dn't do it! I didn't do it! Butthead did it!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"COPYING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Th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hth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http://www.teamos2.ipcon.de/~thielen/programs/x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