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SERV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 comprises an OS/2 server and client library to provide devic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co-operating applications across a TCP/IP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rocess is run as a daemon which listens for client calls o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0000. It accepts client requests and makes calls to device 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functions using the supplied parameters and data, retu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ata from the driver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the daemon to be started either from CONFIG.SY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x:\path\DEVSERV.EXE [/P&lt;port&gt;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 x:\path\DEVSERV.EXE [/P&lt;port&gt;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path  is the drive and directory in which you installed DE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ort&gt; is an alternative TCP port to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enables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also be started non-detached which will allow ob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utput - debug mode is pointless if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potentially leave your system wide open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 necessary part of installation.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.CNF should be created and install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uration file is found, DEVSERV will only allow access to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27.0.0.1 (the local 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hecked for changes every time a new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1 or more lines containing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sk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P address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an be specified to allow access to 1 or more cli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P addressed. This is best explained by way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0.1 255.255.255.255</w:t>
        <w:tab/>
        <w:t>allows access only to 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3.0 255.255.255.0</w:t>
        <w:tab/>
        <w:t>allows access to all of 192.168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.8.0.0 255.255.0.0</w:t>
        <w:tab/>
        <w:tab/>
        <w:t>allows access to all of 195.8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.0.0 255.0.0.0</w:t>
        <w:tab/>
        <w:tab/>
        <w:t>allows access to all of 10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.0.0 0.0.0.0</w:t>
        <w:tab/>
        <w:tab/>
        <w:t>allows access to any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client's IP address is logically Anded with th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IP address specified in the configuration file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access is granted; if it doesn't, the connec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pplication has to be written to make either IOCt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vice drivers or to remote device drivers via the DEVCLI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code REBOOT.C for an example of how this is achiev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why security is so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library DEVCLI.DLL must be present in either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lient application, or preferably somewhere along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s then started almost as normal - there will b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application to use a remote host and port though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02-05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for incorrect file handle on automatic 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29-09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liance on PR0UTIL.DLL - Warp 4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26-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now read when client connects, 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4-0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 (remove the numbers from th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evserv@orac12.clara34.co56.uk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