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Texas Instruments Cardb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Services Driver which supposedly supports all TI cardbus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IBM2SS14 v3.0/1.01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the socket services driver for TI cardbus bridges IBM2SS1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ed by IBM does it's job, it supports only some of the many TI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BM2SS14 working on my Dell notebook I patched the driver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such that it detects *all* TI cardbus chips now (se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it will work properly on chi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upported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ps supported by IBM2SS14.SYS are marked by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ip </w:t>
        <w:tab/>
        <w:tab/>
        <w:t xml:space="preserve">      PC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031  PC card CardBus Controller</w:t>
        <w:tab/>
        <w:t>A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130  PC card CardBus Controller   x</w:t>
        <w:tab/>
        <w:t>A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131  PC card CardBus Controller</w:t>
        <w:tab/>
        <w:t>A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10  PC card CardBus Controller</w:t>
        <w:tab/>
        <w:t>AC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11  PC card CardBus Controller</w:t>
        <w:tab/>
        <w:t>A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20  PC card CardBus Controller</w:t>
        <w:tab/>
        <w:t>A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21  PC card CardBus Controller</w:t>
        <w:tab/>
        <w:t>A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25  PC card CardBus Controller   x</w:t>
        <w:tab/>
        <w:t>A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0  PC card CardBus Controller   x</w:t>
        <w:tab/>
        <w:t>A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0  PC card CardBus Controller   x</w:t>
        <w:tab/>
        <w:t>A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1  PC card CardBus Controller   x</w:t>
        <w:tab/>
        <w:t>AC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51B PC card CardBus Controller   x</w:t>
        <w:tab/>
        <w:t>AC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60  PC card CardBus Controller</w:t>
        <w:tab/>
        <w:t>A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260  PC card CardBus Controller</w:t>
        <w:tab/>
        <w:t>A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10  PC card CardBus Controller</w:t>
        <w:tab/>
        <w:t>A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20  PC card CardBus Controller   x</w:t>
        <w:tab/>
        <w:t>AC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21  PC card CardBus Controller</w:t>
        <w:tab/>
        <w:t>AC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50  PC card CardBus Controller   x</w:t>
        <w:tab/>
        <w:t>AC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451  PC card CardBus Controller</w:t>
        <w:tab/>
        <w:t>AC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510  PC card CardBus Controller</w:t>
        <w:tab/>
        <w:t>AC5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515  PC card CardBus Controller</w:t>
        <w:tab/>
        <w:t>AC5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520  PC card CardBus Controller</w:t>
        <w:tab/>
        <w:t>AC5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530  PC card CardBus Controller</w:t>
        <w:tab/>
        <w:t>AC5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610  PC card CardBus Controller</w:t>
        <w:tab/>
        <w:t>AC5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620  PC card CardBus Controller</w:t>
        <w:tab/>
        <w:t>AC5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1621  PC card CardBus Controller</w:t>
        <w:tab/>
        <w:t>AC5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410  PC card CardBus Controller</w:t>
        <w:tab/>
        <w:t>A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450  PC card CardBus Controller</w:t>
        <w:tab/>
        <w:t>A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451  PC card CardBus Controller</w:t>
        <w:tab/>
        <w:t>A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510  PC card CardBus Controller</w:t>
        <w:tab/>
        <w:t>AC4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520  PC card CardBus Controller</w:t>
        <w:tab/>
        <w:t>AC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4550  PC card CardBus Controller</w:t>
        <w:tab/>
        <w:t>AC4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BM PCCard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rived work of an exisiting IB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is *unsupported*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i@ng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