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TA RELEASE OF OS/2 COMMUNICATION DRIVER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BM DISCLAIMS ALL WARRANTIES, WHETHER EXPRESSED OR IMPLIED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LIMITATION, WARRANTIES OF FITNESS AND MERCHANTA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ECT TO THE INFORMATION IN THIS DOCUMENT AND INCLUD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S.  . BY FURNISHING THISMATERIAL, IBM GRANTS NO LICENSES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ATED PATENTS OR COPYRIGH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IBM Corporation, 1992,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  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      The following files will b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:\OS2\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:\OS2\MDOS\V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:\OS2\MDOS\WINOS2\SYSTEM\COMM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se files will be 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.    Switch to the drive where the BE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.     Enter "cominst  x:" at the command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: is the drive letter of the OS/2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    DESCRIPTION OF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following is a brief description of the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unication drivers for OS/2 2.0.  There ar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rameters for the COM.SYS which is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    CO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.SYS now has new parameters to indicate the COM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, the I/O address, the UNIQUE IRQ level,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ndle spurious interrupts and to indicate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ART chip.  An example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C:\OS2\COM.SYS (3,xxxx,ii,s,t) [(4,xxxx,ii,s,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re the last parameter is optional.  NOTE: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ve COM3 defined inorder for COM4 to work. 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ymptom of a bad I/O address or interrupt i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en a DOS or OS/2 command prompt and it f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        :  COM port number (usually 3 and 4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sible to configure COM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fferrent IRQ or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xxx   :  COM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i         :  IRQ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        :  Spurious interrupt handling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 or d    to deinstall COM driv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ore than 1000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spurious interrupts occur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 or i     to ignore spuriou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 or p  to post error if more than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consecutive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ccur.  When post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ome apps can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         :   Type of UART ch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 or f     for FIFO 16550 UART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Other charact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reated as non FIF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6450 or 8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f no parameter i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COM.SYS will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ART. This i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estern Digital's 16550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mpatible chip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bug in its FIFO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 or w For Western Digital's 16550A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mpatible UART  (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erformance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.SYS also has the following fix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. Change the 0xFF check to see the presence of po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i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. Change from DevHlp EOI to writing port 0x2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uce interrupt pass.  (Poss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3. Better checking of FIF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4. COM.SYS does not detect Hayes ESP card so that Ha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P card can be used as a regular dual asynch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5. New DOS_SETTING Property :  HW_COM (will be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o COM_DIRECT_ACCESS later on.).  HW_COM re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O hook of VCOM.SYS after check the access 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f the app only works when VCOM.SYS is not loa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W_COM will help the problem.  When HW_COM is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y application which requires the pre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COM.SYS will not work in the DOS sess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COM.SYS requires the new COM.S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   VCO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parameters or setting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     COMM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.DRV contains the support for COM3 and COM4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nOS2.  This COMM.DRV requires the new VCOM.S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