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e R200GRAD supports the following ATI chip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CI DeviceID Product Name          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------------ 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0x4242       Radeon 8500DV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0x5148       Radeon 850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0x5149       Radeon 850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0x514A       Radeon 850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0x514B       Radeon 850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0x514C       Radeon 8500LE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0x514D       Radeon 910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0x514E       Radeon 8500LE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0x514F       Radeon 8500LE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0x5168       Radeon 850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0x5169       Radeon 850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0x516A       Radeon 850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0x516B       Radeon 850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0x516C       Radeon 8500LE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0x4964       Radeon 900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0x4965       Radeon 900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0x4966       Radeon 900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0x4967       Radeon 900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0x4C64       Mobility Radeon 9000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0x4C65       Mobility Radeon 9000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0x4C66       Mobility Radeon 9000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0x4C67       Mobility Radeon 9000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0x5960       Radeon 920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0x5961       Radeon 920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0x5962       Radeon 920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0x5963       Radeon 920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0x5964       Radeon 920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0x5965       Radeon 920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0x5C61       Mobility Radeon 9200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0x5C62       Mobility Radeon 9200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0x5C63       Mobility Radeon 9200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0x5C64       Mobility Radeon 9200     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