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View is a text-file viewer meant to be used as an add-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ware, comes with no warranty of any ki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extView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loads a text file and allows the user to navigate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ke 4OS2's LIST command. But it lets you do it throug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ing ANSI or Avatar commands, making it usefull i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uses one may imag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log files from a remote site when logged-in at Sys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n-line information to users (bulletins, help docum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can load any file up to 163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run TextView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&lt;handle&gt; &lt;file_name&gt; [Avatar|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ndle&gt;        : handle of the opened COM port ; 0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local connection, in which cas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ccept input from the keyboard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to the screen through its own Ava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name&gt;     :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         : send Ava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   : send ANSI comma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ample of how to setup TextView for use with the LoraBB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Menu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0....5...10...15...20...25...30...35...40...45...50...5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        View &lt;^C^&gt;urrent Log File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     10 - Run external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        e:\lora\textview.exe %p e:\lora\lora.log *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t-key       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matic    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time   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de display 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        Sample color tex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light       Sample color tex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     Syso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A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B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C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D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this menu option will let the user navigate through Lo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body having set TextView up for use with other BBSes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ake a look at how TextView works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0 text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a file with TextView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: quit TextView (back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: move around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: search for a string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is received for 120 seconds, TextView automaticall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extView, the remote terminal should operate in 'Door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at is it must send the untranslated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95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 (bu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validity of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national support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the C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ideas of features which could be added to TextVie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     rvanney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      2:230/21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�l Van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