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K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9 Camb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racuse, New York 1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5) 475-5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ive of this project is to invent a meth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a computer program and operating instruction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the performance of disk subsystems operating in an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mode environment.  The computer program, distribu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, is in a file named "DPERF.EXE".  The l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of this document constitute the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 program for this test executes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286, 80386 and 80486 based microcomputer system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supporting the Microsoft OS/2 operating syst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figures yielded by running the program are norm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y are not affected by the type of central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(CPU) or the fundamental clock rate (MHz) of the CPU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figures are be affected by the revision lev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operating system being used, the file system in u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che system, sector interleave, and the hardware and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software provided by the disk subsystem vend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urrent programming is used to test performance of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in the disk subsystem device driver. 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figures are shown for read and write tests to m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ormance of the disk cache system.  The comput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ble to execute on monochrome or color systems, and with MF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L, ESDI, IDE or SCSI format drives.  The disk subsystem t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test local area network simula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 Tes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 program for this test consists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 components:  A CPU Performance Test and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Test.  The CPU Performance Test was developed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of the Disk Performance Test could be normal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the effects of differing speed CPU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CPU Performan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development phase of this test, compens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s were measured that allow the program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ce figures which are independent of the CPU typ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amental clock frequency.  A CPU Performance Test wa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sist primarily of sixteen bit data moves from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een bit data moves from register to memory, data com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, conditional branches, and stack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ty-two bit arithmetic, multiplies, divides, thirty-two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calculations and string manipulations were deliber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 from the instruction mix because they are not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enough in the operating system code to affect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within the 0.005% error margin.  The CPU Performan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designed to mimic the code that is executed in the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PU Performance Test consists of two nested lo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ner loop contains the move, compare, branch and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, and executes for a little under 20 microsecon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BM Personnal Computer AT running at 8 MHz.  The inner lo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fifty times to give a nominal execution time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lisecond.  The outer loop executes ten thousand times to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test a duration of ten seconds.  The OS/2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egment, whose address can be obtained by a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system, records the elapsed time since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urned on or restarted, in milliseconds, continu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.  The test program records this tim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nested loops, then again after the loops finish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ve approximation, the number of iterations for the o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was adjusted to the center of the spread which would y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elapsed time of 10,000 milliseconds on the IBM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T running at 8 MHz.  The value of ten second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for the test so that four significant figures of accura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maintained with the one millisecond clock resol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Disk Performanc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measure the effects of various fo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ing, directory structures and concurrent I/O proces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st was developed which included file writes and file rea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izes in a multi-thread environment.  Five thread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 the program, each of which writes a file, then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ack.  Elapsed time in milliseconds is reported by each th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ompletion of writing the file, and at comple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file back.  The record sizes for the fil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ords in each file are shown in Tabl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I - Record and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      Record Size    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ERF001.TMP    1 byte          3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ERF002.TMP    10 bytes        2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ERF003.TMP    100 bytes       1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ERF004.TMP    1,000 bytes    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ERF005.TMP    10,000 bytes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izes were chosen to correspond to record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typically written by application programs. 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for each file were chosen so that the complete wri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le would take approximately the sam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ute the normalization that eliminates the ef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arying CPU performance, the CPU Performace Test (detai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section), and the concurrent file write/rea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executed on several different CPU configurations. 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the disk drive, the disk controller, and the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ere held constant.  The disk drive used for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 Seagate model ST412, which is a type 1 drive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AT.  The disk controller used for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 Western Digital model WD1003-WA2,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ler supplied by IBM with the Personal Computer 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system used for development was OS/2 version 1.2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ppy disk containing the operating system was prepa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o have swapping disabled, caching disabl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-only.  The drive was formatted for the FAT (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Table) directory structure, having a sector inter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.  Table II shows the recorded total execution tim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CPU configurations used during test develo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II - Execution Time vs. CPU Type (sheet 1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                 CPU Test (ms)   Disk Test (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/AT - 8 MHz        10000           1395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           1466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           1375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           1409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           138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386SX -           4313           1287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MHz                  4312           135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313           138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312           1282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313           125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386SX -           8813           1428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MHz                   8812           145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13           1414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12           1409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13           134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cor NEAT 286 -        5875           1342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MHz                  5875           136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875           1286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875           134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875           1358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cor NEAT 286 -        3437           1297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MHz                  3438           1239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437           1286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438           1324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437           1288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g of Neat 286 -        4343           1329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MHz                  4344           1283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343           1287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344           1306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343           135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g of Neat 286 -        3469           1248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MHz                  3469           132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469           123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469           127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469           124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II - Execution Time vs. CPU Type (sheet 2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                 CPU Test (ms)   Disk Test (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g of Neat 286 -        8843           1414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MHz                   8844           1355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43           1386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44           1442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43           142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NEAT 286 -        2875           1240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MHz                  2875           1227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75           1179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75           1263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75           1268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NEAT 286 -        9094           1434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MHz                   9094           1416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094           1432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094           144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094           1368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D 386, OPTI Chipset -   1188           117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MHz                  1188           116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88           121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88           114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88           118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D 386, OPTI Chipset -   3594           1387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MHz                  3594           128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594           1358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594           137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594           1256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execution times shown in Table II are measur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just prior to creating the first sub-thread in th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the point at which the last of the five threads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reading and deleting its test file.  Total exec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hread includes opening its file for writing, wr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closing the file, re-opening the file for reading,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, closing the file again and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ervation of the test results during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ed that, though the CPU Performance Test reported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figure, the execution time of the Disk Performan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were somewhat stochastic.  A BASIC program was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least squares method to average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performance and disk subsystem performance.  Be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the total execution times consist of two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, the CPU contribution and the disk contribution, a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exists between the CPU performance and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est time.  If the execution time of the CPU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is plotted along the abscissa of a graph and the tot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ime is plotted along the ordinate, then the X-inter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the total disk time if there were zero CPU con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lope of this graph would be the ratio of tim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 operating system execution over the CPU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execution time.  The slope of the graph was calcul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64064;  meaning that the operating system overhead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for this test is about 25 seconds on an 8 MHz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AT.  The intercept of the graph was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118,977.7; meaning that the disk operations would hav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119 seconds had the CPU been infinitely fast.  These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are average figures.  Some of the observed tot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imes are actually lower than 119 seconds be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ature of asynchronous events in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program that was used to compute these figur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is report in a file named "DPERF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Normaliz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that we have a standard for disk sub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in the configuration of a Seagate ST412 driv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estern Digital WD1003-WA2 controller, being driven by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running from a floppy disk with swapping, ca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mode disabled, we can begin to compare oth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ystems to this.  The standard was selected to be the slo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at it is reasonably likely that someone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as of the date of this report.  Thus we can comp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figure stating that the performance of a ne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system is X number of times greater than the stand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ormance figure is a ratio of new subsystem spe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development of this test, we measu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 of execution time for the operating system overhead vs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loop of common instructions.  This ratio was comput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64064 as an average over sixty samples.  Multipl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ime, in milliseconds, for the CPU Performance Te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est configuration by this ratio will give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liseconds of operating system overhead for that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Subtracting this number of milliseco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overhead from the total disk test time y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w disk time in milliseconds - which is the ti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would have taken to execute if the CPU contribu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ime were not present.  This raw disk test time can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by the raw disk test time for the standard ST4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o yield the reciprocal of the disk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ment.  What is actually displayed by the test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time, 118,977.7 milliseconds, divided by the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est time for the new disk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that the computer program for this test ru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cords test results to a log file named "DPERF.LOG"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rive.  If this file does not exist, the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it, otherwise it appends new results to the old. 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hows an example of a typical log file from ten test run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uters and three disk subsyste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K Disk Subsystem Performan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 ID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ew York 13210 - (315) 475-5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8/22/91   Time: 11:52:17   Operating System: OS/2 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ystem: Generic NEAT 286 - 25 MHz                Drive: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: Maxtor 7120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Type: 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Conducted by: P. Gl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: Run from floppy disk, no swap, no cac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Performance (relative to 8 MHz 80286):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165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101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32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513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27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7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48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 89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26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1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ubsystem Performance (relative to type 1): 2.5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K Disk Subsystem Performan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 ID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ew York 13210 - (315) 475-5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8/22/91   Time: 11:55:12   Operating System: OS/2 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ystem: Generic NEAT 286 - 25 MHz                Drive: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: Maxtor 7120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Type: 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Conducted by: P. Gl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: Run from floppy disk, no swap, no cac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DOS, FAT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Performance (relative to 8 MHz 80286):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 - Disk Performance Test Log File (sheet 1 of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155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145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340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513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28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109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104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 75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27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1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ubsystem Performance (relative to type 1): 2.5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K Disk Subsystem Performan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 ID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ew York 13210 - (315) 475-5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8/22/91   Time: 11:57:24   Operating System: OS/2 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ystem: Generic NEAT 286 - 25 MHz                Drive: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: Maxtor 7120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Type: 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Conducted by: P. Gl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: Run from floppy disk, no swap, no cac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DOS, FAT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Performance (relative to 8 MHz 80286):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185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115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322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512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256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 - Disk Performance Test Log File (sheet 2 of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74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39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 8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27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116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ubsystem Performance (relative to type 1): 2.5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K Disk Subsystem Performan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 ID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ew York 13210 - (315) 475-5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8/22/91   Time: 12:06:03   Operating System: OS/2 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ystem: Generic NEAT 286 - 25 Mhz                Drive: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: Maxtor 7120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Type: 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Conducted by: P. Gl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: Run from floppy disk, no swap, no cac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DOS, FAT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Performance (relative to 8 MHz 80286):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137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116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295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513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34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104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65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 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26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10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ubsystem Performance (relative to type 1): 2.5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K Disk Subsystem Performan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 ID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ew York 13210 - (315) 475-5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 - Disk Performance Test Log File (sheet 3 of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8/22/91   Time: 12:10:57   Operating System: OS/2 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ystem: Generic NEAT 286 - 25 MHz                Drive: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: Maxtor 7120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Type: 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Conducted by: P. Gl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: Run from floppy disk, no swap, no cac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DOS, FAT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Performance (relative to 8 MHz 80286):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167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160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319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527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29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86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37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112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27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11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ubsystem Performance (relative to type 1): 2.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K Disk Subsystem Performan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 ID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ew York 13210 - (315) 475-5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8/21/91   Time: 11:30:48   Operating System: OS/2 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ystem: AMD 386, OPTI Chipset - 40 MHz           Drive: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: Maxtor LT213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Type: 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Conducted by: P.Gl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: HPFS 386 present, 2 Mbytes FA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, Lanman file server, swap on, no DOS, F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on this drive, lazy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Performance (relative to 8 MHz 80286): 8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 - Disk Performance Test Log File (sheet 4 of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5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5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24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358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17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27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35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 94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1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12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ubsystem Performance (relative to type 1): 3.4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K Disk Subsystem Performan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 ID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ew York 13210 - (315) 475-5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8/21/91   Time: 11:35:48   Operating System: OS/2 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ystem: AMD 386, OPTI Chipset - 40 MHz           Drive: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: Maxtor LT213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Type: 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Conducted by: P. Gl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: HPFS 386 present, FAT file system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2048K FAT cache, swap on, no DOS, Lan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rver, lazy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Performance (relative to 8 MHz 80286): 8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3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7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266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357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16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 - Disk Performance Test Log File (sheet 5 of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26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3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 7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10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1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ubsystem Performance (relative to type 1): 3.4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K Disk Subsystem Performan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 ID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ew York 13210 - (315) 475-5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8/21/91   Time: 11:39:21   Operating System: OS/2 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ystem: AMD 386, OPTI Chipset - 40 MHz           Drive: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: Fujitsu M2249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Type: Always Technology IN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Conducted by: P. Gl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: HPFS 386, HPFS on this drive, swap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lazy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Performance (relative to 8 MHz 80286): 8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19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34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 28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26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 4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26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24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 24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 14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ubsystem Performance (relative to type 1): 36.8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K Disk Subsystem Performan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 ID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ew York 13210 - (315) 475-5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 - Disk Performance Test Log File (sheet 6 of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8/21/91   Time: 11:42:34   Operating System: OS/2 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ystem: AMD 386, OPTI Chipset - 40 MHz           Drive: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: Fujitsu M2249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Type: Always Technology IN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Conducted by: P. Gl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: HPFS 386, HPFS on this drive, swap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Lanman file server, lazy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Performance (relative to 8 MHz 80286): 8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24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12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 26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19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19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 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 1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ubsystem Performance (relative to type 1): 66.4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K Disk Subsystem Performan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 ID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ew York 13210 - (315) 475-5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8/21/91   Time: 11:44:33   Operating System: OS/2 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ystem: AMD 386, OPTI Chipset - 40 MHz           Drive: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: Fujitsu M2249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Type: Always Technology IN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Conducted by: P. Gl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: HPFS 386, HPFS on this drive, swap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Lanman file server, lazy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Performance (relative to 8 MHz 80286): 8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 - Disk Performance Test Log File (sheet 7 of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30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17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 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Size  Records  m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,000      24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2,000      30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1,000       2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   300       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100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ubsystem Performance (relative to type 1): 40.33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