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946289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657716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