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8764836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0880098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