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762943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240089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