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��\�[�X - 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�\���A�Ō�̋N������̌o�</w:t>
      </w:r>
      <w:r>
        <w:rPr>
          <w:rtl w:val="true"/>
        </w:rPr>
        <w:t>ߎ</w:t>
      </w:r>
      <w:r>
        <w:rPr/>
        <w:t>��</w:t>
      </w:r>
      <w:r>
        <w:rPr/>
        <w:t>ԁA�󂢂Ă��</w:t>
      </w:r>
      <w:r>
        <w:rPr/>
        <w:t>鉼�</w:t>
      </w:r>
      <w:r>
        <w:rPr/>
        <w:t>z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A�X���b�v�t�@�C���̃T�C�Y�A�X���b�v�t�@�C���̉\�ȍő�̃T�C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݂� </w:t>
      </w:r>
      <w:r>
        <w:rPr/>
        <w:t>CPU ���� (%)�A���</w:t>
      </w:r>
      <w:r>
        <w:rPr/>
        <w:t>݂̃</w:t>
      </w:r>
      <w:r>
        <w:rPr/>
        <w:t>^�X�N���A�e�f�B�X�N�̋󂫗e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̍��</w:t>
      </w:r>
      <w:r>
        <w:rPr>
          <w:rtl w:val="true"/>
        </w:rPr>
        <w:t xml:space="preserve">ڂ� </w:t>
      </w:r>
      <w:r>
        <w:rPr/>
        <w:t>1</w:t>
      </w:r>
      <w:r>
        <w:rPr>
          <w:rtl w:val="true"/>
        </w:rPr>
        <w:t xml:space="preserve"> ���� </w:t>
      </w:r>
      <w:r>
        <w:rPr/>
        <w:t>30</w:t>
      </w:r>
      <w:r>
        <w:rPr/>
        <w:t xml:space="preserve"> �b�ȓ�Ń��[�U���</w:t>
      </w:r>
      <w:r>
        <w:rPr>
          <w:rtl w:val="true"/>
        </w:rPr>
        <w:t>ݒ</w:t>
      </w:r>
      <w:r>
        <w:rPr/>
        <w:t>肵���</w:t>
      </w:r>
      <w:r>
        <w:rPr/>
        <w:t>Ԋu���ƂɍX�V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ʏ�� 1 �b���Ɓj�B���E�\�f�B�X�N�iCD ��</w:t>
      </w:r>
      <w:r>
        <w:rPr>
          <w:rtl w:val="true"/>
        </w:rPr>
        <w:t>܂ށ</w:t>
      </w:r>
      <w:r>
        <w:rPr/>
        <w:t>j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provided the source code.  Feel free to borrow ideas from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program and distribute it as if it were still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new features, drop me a note. 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papo@mediaone.net, and I check my mail several times a week. I'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�T�|�[�g����Ă��Ȃ�����̃o�[�W������</w:t>
      </w:r>
      <w:r>
        <w:rPr/>
        <w:t>쐬����ꍇ�́</w:t>
      </w:r>
      <w:r>
        <w:rPr/>
        <w:t>AENGLISH.DO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�AENGLISH.RC�AENGLISH.IPF �̊e�t�@�C��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��ʂ��Ď��ɂ����̃t�@�C���̐V��������o�[�W�����</w:t>
      </w:r>
      <w:r>
        <w:rPr/>
        <w:t>𑗂�</w:t>
      </w:r>
      <w:r>
        <w:rPr/>
        <w:t>ĉ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�ADLL ��</w:t>
      </w:r>
      <w:r>
        <w:rPr/>
        <w:t>쐬���</w:t>
      </w:r>
      <w:r>
        <w:rPr/>
        <w:t>ăp�b�P�[�W�̒��Ɏ�</w:t>
      </w:r>
      <w:r>
        <w:rPr/>
        <w:t>荞�</w:t>
      </w:r>
      <w:r>
        <w:rPr/>
        <w:t>݁</w:t>
      </w:r>
      <w:r>
        <w:rPr/>
        <w:t>ACompuServe �ɃA�b�v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CMD�i��{��ł� JAPANESE.CMD�j���s���ĉ������B�ǂ��Ƀ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�</w:t>
      </w:r>
      <w:r>
        <w:rPr/>
        <w:t>邩�</w:t>
      </w:r>
      <w:r>
        <w:rPr/>
        <w:t>A�n���t�H���_�Ƀv���O�����I�u�W�F�N�g���</w:t>
      </w:r>
      <w:r>
        <w:rPr/>
        <w:t>邩�</w:t>
      </w:r>
      <w:r>
        <w:rPr/>
        <w:t>A�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n���t�H���_�ɍ</w:t>
      </w:r>
      <w:r>
        <w:rPr/>
        <w:t>쐬���</w:t>
      </w:r>
      <w:r>
        <w:rPr/>
        <w:t>Ȃ��</w:t>
      </w:r>
      <w:r>
        <w:rPr/>
        <w:t>ꍇ�̓</w:t>
      </w:r>
      <w:r>
        <w:rPr/>
        <w:t>f�X�N�g�b�v�Ƀ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쐬���ꂽ�</w:t>
      </w:r>
      <w:r>
        <w:rPr/>
        <w:t>I�u�W�F�N�g�͂��</w:t>
      </w:r>
      <w:r>
        <w:rPr/>
        <w:t>ׂ</w:t>
      </w:r>
      <w:r>
        <w:rPr/>
        <w:t>Đ</w:t>
      </w:r>
      <w:r>
        <w:rPr>
          <w:rtl w:val="true"/>
        </w:rPr>
        <w:t>ݒ</w:t>
      </w:r>
      <w:r>
        <w:rPr/>
        <w:t>肪�������</w:t>
      </w:r>
      <w:r>
        <w:rPr/>
        <w:t>Ă���̂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y�C����ւ̖|��: Rick P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vier Caballe 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C�c��ւ̖|��: Dr. Herbert Klaeren, �h�C�c Tuebingen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^���j�A��ւ̖|��: Xavier Caballe 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��X��ւ̖|��: Raphael Vanney 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}�[�N��ւ̖|��: Anders Gjerloev 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(BIG-5) �ւ̖|��: Thomas Ho 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E�F�[��ւ̖|��: Dr. Philos. Finn Oe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^���A��ւ̖|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ւ̖|��: �����e�m 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K���[��ւ̖|��: Kovacs Istvan Attila 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B�������h��ւ̖|��: Kari Matt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�t�B�������h�E�g�D���N�s Pik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W���|���g�K����ւ̖|��: Angelo Klin, �u���W���E�T���p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/0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̃o�[�W�����ŁA�����̃R�[�h�y�[�W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/02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b�h�^�v���Z�X���\��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/04/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K���[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/08/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b ��z����l���������\������Ȃ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Pack 17 �Ō��</w:t>
      </w:r>
      <w:r>
        <w:rPr/>
        <w:t>ꂽ�</w:t>
      </w:r>
      <w:r>
        <w:rPr/>
        <w:t>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[�g�h���C�u�̕\���^��\��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`���ł̕\��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G���[��Z�b�g���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G���[����I�Ƀ��Z�b�g����^�C�}�[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C���I�v�V���� 'EXCLUDE:'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/09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B�������h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rt Shan ���� Super Virtual Disk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^�G���[�\���̒ǉ�A����ѐF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/0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W���|���g�K��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���� / 12 ���Ԑ�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�o�C�g�P�ʂł̕\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b�e���[�ʂ̕\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</w:t>
      </w:r>
      <w:r>
        <w:rPr/>
        <w:t>E�B���h�E��m�[�g�u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ʂ̒ǉ� (K=1024, k=1000, M=1024K, m=10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b�g���[�N�h���C�u�̃��O�I���^���O�I�t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t�H�[�}�b�g�ł̃R�s�[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 �Ƃ̌</w:t>
      </w:r>
      <w:r>
        <w:rPr/>
        <w:t>݊����̃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997/05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0/09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nfigurable option use or not use Gigabyt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onflict with RSJ Software's CD Wri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1/05/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og file grows too large, back it up and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1/06/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isplaying numbers over 2^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1/06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size limit now 100K, down from 1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etting for "Use Theseus" now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ntry of up to 250 characters in e-mail reader name and e-mail ale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1/07/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rrections to Germ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POP parameters without validation, if so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time format fiel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ogging PO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