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 -  self-extracting  stub  for  prepending  to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 of  unzipsfx+archive   combo&gt; 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is a modified version of unzip(1L)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 existing  ZIP archives in order to for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s.  Instead of taking its  first 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to  be  the  zipfile(s)  to be extracted,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itself under the name by  which  it  was  invo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 or  extracts  the  contents  of the append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executable stub adds bulk to  the  arch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purpose  of  which  is to be as small as possibl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regular version's less-vital capab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moved.   Among these are the usage (or help)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and diagnostic functions (-l and -v), the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to decompress older compression formats (the ``reduc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hrink'' and ``implode''  methods),  and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o a directory other than the current one.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supported as a compile-time  option  bu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 unless  the  attached  archive  contain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elf-extracting archives made with unzipsfx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(or  less) portable across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s the unzip executable itself.   In  general  a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 archive  made  on  a particular Unix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ll only self-extract under  the  same  flav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  Regular unzip may still be used to extract th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archive as with any normal  zipfile,  although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a harmless warning about extra byte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similar 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may be used to  match  multiple 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which  are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foosfx *.[ch] -x */*'' would  extract  all 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in unzip(1L), the -x option may only be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r more files are given.  This i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zipfile separating the normal options  from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 so  unzipsfx sees it as another norm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torical reasons, the ``normal'' -x  is 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See the EXAMP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zipsfx is compiled with SFX_EXDIR defined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 directory).   The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may  be concatenated without an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m, but note that this may cause norm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 to  be  suppressed.   In particular, ``-d 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lde) is expanded by Unix C shells into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's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subdirectory ``~'' of  the 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-x,  the -d option may only be used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i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supports the following unzip(1L) options:   -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(extract 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pdate  existing  files  upon  extraction),  -t  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 and -z (print archive comment).  All norm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-l, -v and -Z) have been removed, but  th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-t) may be used as a ``poor man's'' listing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ly, those creating self-extracting archives 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short listing in the zip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 a  more  complete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currently supports  all 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vert  text  files), 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mpting), -q (operate quietly),  -C 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tively), -L (convert uppercase-OS names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, -j (junk paths) and -V (retain version numbers)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 operating-system   specific  options: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 VMS owner/protection info), -s (convert  spa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 to  underscores 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port for regular ASCII text-conversion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since it is simple enough for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r to ensure that text files have the appropriat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 the local OS.  EBCDIC conversion will of cour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be supported since the zipfile format impli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 a  more  complete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uses the same environment  variables 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 although  this 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reating and  testing 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is supported exactly as in  unzip(1L);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with a non-echoing prompt for the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zip(1L) for details.  Once again,  note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has  no encrypted files there is no reas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unzipsfx with decryption support; that only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elf-extracting archive letters from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 letters.zip and change the new archive'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same archive under MS-DOS, OS/2  or 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MS append command may also be used.  The  seco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nstalls the new program as a ``foreign command''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of taking  arguments.)  To  test  (or  list)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 quietly, printing  only 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complete contents in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ng all files and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*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with regular unzip(1L) it would not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first `*'; ``unzip letters -x *.txt''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well.  With unzipsfx the -x option would b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 and the effect would be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.e.,  the  opposite  of  what  was  intended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only  the  README  file  to  standard  outpu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and fundamental limitation of unzipsf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not  portable across architectures o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and therefore neither are the resulting arch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architectures  there  is  limited portabilit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MISC. REFERENCE MANUAL PAGES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has no knowledge of the user's PATH, so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chive  must either be in the current 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, or else a full or relative path must  b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user attempts to extract the archiv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 other than the current one, unzipsfx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arning  to  the  effect, ``can't find myself.''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 under Unix and may be true in some  cas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 depending  on  the compiler used (Microsoft C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s the program name, but other  compilers  may 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and NT there are operating-system ca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 the full path name,  so  the  archiv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from anywhere in the user's path. 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n for 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, a number of the normal  unzip(1L)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removed in order to make unzipsfx smaller: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agnostic info, listing  functions  and  extra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ories.  Also, only stored and def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The latter  limitation  is  mainly 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users must know how to set up  self-extracting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reign  commands  in  order  to  use 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is is not necessary for simple  extra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do so then becomes, e.g., ``run letters'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 is not supported on the Amiga because  of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ader  works;  the  entire  archive  cont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 by default.  It may be possible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is by defining the attached archive to be a ``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k,'' but compatibility problems between the ROM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 Amigas  and  newer  ones are likely to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sfx's exit status (error level)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unzip(1L), zip(1L),  zipcloak(1L), 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was responsible for the basic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necessary  to create UnZipSFX.  See unzip(1L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st of zip-bugs authors, or the  file  CONTRI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Zip source distribution for the full list of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5.12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