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1764574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5391978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3378225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8976624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049012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