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220857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5909155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0912860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2915509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5477892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