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7592784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80620188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607338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88143178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36963370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