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r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r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r.tex| (version \stripRCS$Revision: 3.1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rotat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rot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rotat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rotatio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rotate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rotate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diagrams can be expected to be displayed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persistent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macro to allow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rotscal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SpecialRotate@@=\xy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PS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named@=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@named@=\xyPSrot@nam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PS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rotate{\installPSrotsca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rotate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rotate| extension can be implemented using a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different &lt;driver&gt;s need not handle things in the same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S\ code may be required to match the specific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ic \PS\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It is written so as to indicate where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ccomodate specific &lt;driver&gt;s. For such driver-specific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ropriate &lt;driver&gt;-file, called |xy|&lt;driver&gt;|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eXYtransform@=\xyPSpre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ostXYtransform@=\xyPSpost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Spli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Shape@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ostShape@@\expandafter{\xyPS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scale@start(#1,#2)}{\xyscale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rotate@@#1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xyd)}{\xyrot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)}{\xyrot@end}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PSspecialRotate@@#1@@{\xyPSspecial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xyr| is defined in |xyps-ps.doc|, to st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codes to start the rotation or scaling are given a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rot@start| and |xyscale@start| with arguments to includ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tation-angle or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t ##1\space xy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t ##1\space##2\space xy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using |\xyPSsplitPS@| so a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and after the code for the actual &lt;object&gt;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followed by |\xyPSpsxy@|, which results in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urrent position, storing it with keys |xyXpos| and |xyY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ccessible to the code for the rotation 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&lt;driver&gt; must either call |\xyRotScale@@| to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or define its own macro to be called at install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alternative expansions to |\xyrot@start(#1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cale@start(#1,#2)|, |\xyrot@end| and |\xyscale@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