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009776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94611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830401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4168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20570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346015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828338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