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933481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9982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53163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66205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92722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41685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