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95417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95443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3260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63672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932850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