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39789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39289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3896300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0120204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0037278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094566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2463445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28577645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56746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348147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196458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867753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3632836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6261293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4776917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8054882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887971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6955223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7591836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3965051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527043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0310957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1657416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5885809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4404149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1721962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1364403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9955140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2664014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9580448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9427707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9339347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