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87030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60204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43010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