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08844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82740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20843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37916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25198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99003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48576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