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7609559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6462383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14219048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