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08081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29088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3996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907848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92492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06325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30398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49735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67615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79761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88484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875925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95548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35018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85162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70449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52526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47582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72275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23566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89807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495645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338201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86553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16551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