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35825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41810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59425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58923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07837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896294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92144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0722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3221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31322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65026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87422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71928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17704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23853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17878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31426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875150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894730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90771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87460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34736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