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37403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12345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93078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66158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72503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28729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