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224484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9663578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525686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301839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4428651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