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1269131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1327486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5771735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