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6315139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4299040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