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tweak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lows one to fill the A table of a tabchann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time constant tau, and the B table with 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activation m_inf, and then convert the t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 values A = alpha and B = alpha +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tweaktau channel-elemen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</w:t>
        <w:tab/>
        <w:t>X, Y, o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tweaktau Na_rat_smsn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abchannel, tweakalp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