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4983897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3797344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8580294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877606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42940287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1376299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8068131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4926315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