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arts up the GENESIS program.  (operating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nesis [-usage][-nosimrc][-altsimrc filename][-notty][-no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xecdir dirname][-nice nice-level][-no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defaultcolor][-batch][-status][script arg1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age</w:t>
        <w:tab/>
        <w:tab/>
        <w:t>print the usage message, l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simrc</w:t>
        <w:tab/>
        <w:t>ignore the .s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tsimrc</w:t>
        <w:tab/>
        <w:t>use 'filename' instead of the .s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ty</w:t>
        <w:tab/>
        <w:tab/>
        <w:t>do not accept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ecdir</w:t>
        <w:tab/>
        <w:t>change to 'dirname' after start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ice</w:t>
        <w:tab/>
        <w:tab/>
        <w:t>give genesis 'nice-level'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x</w:t>
        <w:tab/>
        <w:tab/>
        <w:t>start GENESIS without initializing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faultcolor</w:t>
        <w:tab/>
        <w:t>use the display's 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atch</w:t>
        <w:tab/>
        <w:tab/>
        <w:t>run genesi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tatus</w:t>
        <w:tab/>
        <w:tab/>
        <w:t>create a status line showing time, 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ab/>
        <w:t>name of a GENESIS scrip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%  genesis -altsimrc ~/.backup_si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E N E S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    Release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 - 1995,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onents are copyright by the originating institution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:         /usr/genesis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 Starting XODUS 2.0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cript:     ~/.backup_s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ATH=. /usr/home/jouser/my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OTES=/usr/home/jouser/.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_HELP=/usr/genesi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#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When starting, GENESIS looks for an initialization file, .sim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 the current working directory, and then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After installing genesis, this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installation directory.  After making any appropriate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copy it to your home directory and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executabl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GENESIS command line option -defaultcolor will caus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display's default colormap, even if the default vi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.  The net result is that colorscale colors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multiple GENESIS processes, but GENESIS will fail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scale if the default colortable is full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void X protocol errors on some SGI systems where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efaults to a TrueColor (24 bit)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rc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