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3818620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044597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2775392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693528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1340247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3289228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