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921922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8888930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