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5365294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186741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