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4263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62907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50141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12354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