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77975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465087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4123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182237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