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319642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50731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