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0469049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799878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9548952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0946791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4490716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5779098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495130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06855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2293533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44035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301536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