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lxmlrpc - Programmers Code Reference Doxygen Main P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utho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David Freese, Copyright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under the terms of the GNU Lesser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ree Software Foundation;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softwar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ong with the program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51 Franklin Street, Fif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Boston, MA 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flxmlrpc - Programmers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pLibs Dependenc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ther required libs/tools, depends on your OS vendor and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nu.org/software/libtoo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nu.org/software/automak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nu.org/software/autocon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nu.org/software/m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