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6933380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7429580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4984653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6171385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