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718965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737154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421843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70989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