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87594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8759415"/>
      <w:bookmarkStart w:id="1" w:name="__Fieldmark__0_12087594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