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4877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0220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7954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4855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