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2834391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6960184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9920230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1271594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