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18377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22003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91108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66415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