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2062641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5827099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0712649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