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0.3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asestud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the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stall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series of processors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linux-vr.org/ Linux VR\endlink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tool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tp://ftp.ltc.com/pub/linux/mips/ramdisk/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ramdi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ker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oot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boot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t/Embed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\c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examples/notepad/. The code is quite simple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onts are set - helvetica 10 point as the application's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\link emb-fonts.htm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ssiopeia (usually) has no keyboard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 suitable Qt/Embed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Qt/Embedded.  Edit \c $QTDIR/src/tools/qconfi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emb-features.html Qt Features\endlink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n be disabled.  This leaves us with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ialogs necessary for our application.  Cross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mips 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\c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\c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r application run when the kernel boots, we change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bin/sh.  A \c /tmp 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