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48 2009/12/29 12:36:0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