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954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465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252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196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