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67752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02778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26840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69958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