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766395842"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958244995"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2033238300"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626607273"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205790032"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307895733"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