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947127710"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955339443"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