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142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55957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18870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20550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142171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1270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65214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52829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70717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89115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45059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57639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63877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64853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77432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10766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78154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76203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8916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37599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18814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90198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