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4767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64063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52232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62591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48442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47430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1286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