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64877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66715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37497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807350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63374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