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743169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973931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376446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306793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501193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240406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