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81462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29034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08318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113262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604918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72621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179506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40216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49490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500815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91166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35714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05012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77734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42578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728685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61719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271063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72715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72209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06091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47672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40169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53150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35647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