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477694986"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775506596"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341452175"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2117972724"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