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3554784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1629513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8668929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1781701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