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238562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681811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757563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258558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