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00122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5941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677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5798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