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01017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17362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21286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96312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