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599859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857283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