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1908596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8890087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9550750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1309182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6069449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6177087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5618013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7079214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6953122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2176696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2793938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