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7372456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2420721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