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install.doc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Instructions for installing LANZ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.file1 lanz.file2 lanz.file3 lanz.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installation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re on a target architecture, see "Installing LANZ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arget archite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not on a target architecture, see "Installing LANZ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NZ on one of the five target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s: cray (specifically the cray y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x (specifically the conv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r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ANZ versions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-- Convex 220 (non-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  -- CRAY Y-MP (non-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-- Parallel Encore Multimax (using the Force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p   -- Parallel CRAY Y-MP (using the Force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   -- for the Su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   -- for the Sun-4 and Spar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ANZ, depending on your architecture, ma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5mb of disk space.  After installing LANZ, if you desi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ll but one or two files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ANZ on a target architecture will require only lanz.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z.file2.  These two files have been built using the UNIX "s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efore installing LANZ, you should move to th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put LANZ.  Installing LANZ will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_src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ANZ directory structure and place the fil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ype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lanz.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lanz.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ommands are completed, LANZ is in place and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es: lanz.file1, lanz.file2, lanz.file3, and lanz.fi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directory structure of LANZ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z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     Makedir       documents    matrices   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X   (Makefile info)  (LANZ        (test data) (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                    documents)              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in LANZ, including lanz_src, contains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at directory's contents and purpose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*.obj directories which are simply destinations for obje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further, you should check in the documents direct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and see if a "notes" files exists for your architec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n-4 notes file is called notes.sun4. 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regarding LANZ on you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next steps, you must move into the lanz_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LANZ library execute one of the following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are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y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v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n3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n4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cor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library that you can link to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-4, the library would be located in "lanz_src/sun4.obj/lanz.sun4.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re, the library w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z_src/encore.obj/lanz.encore.a".  See the latex document "lanz.te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of LAN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test program and link it to the LANZ library execu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test program is given in driver.doc.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dure is also provided, see the READ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z_src/matrices directory.  The executable generated from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rogram will reside in the "matrices" directory and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nz.cray, lanz.pymp, lanz.convex, lanz.sun3, lanz.sun4, or lanz.en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NZ on a non-target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are possible for using LANZ on a non-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 would be to try to follow the directions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closely matches the architecture that you are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encountered then either the Makefiles or the code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is to use (and possibly modify) the gener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.  This approach uses lanz.file3 and lanz.file4. 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.file3 contains all the FORTRAN source code needed for LANZ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subroutines of the test program come first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).  The second file, lanz.file4, contains the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required by LANZ (documented in mach_dep.doc)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can be replaced, if necessary, by the user. 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iled and linked to create LANZ (a task that i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o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purposes, the installation steps needed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NZ, including the test programs, on the IBM 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two files are given suffixes that reflect the type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lanz.file3 lanz.file3.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lanz.file4 lanz.file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 compiler is called to create lanz.file4.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-c lanz.file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 FORTRAN compiler is called to create the executable, lanz.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vs -xa -f'opt(3) vec' -o lanz.ibm lanz.file3.f lanz.file4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