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648516968"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2094173393"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