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81156229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7596702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