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206903223"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10990627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