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033740969"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61036565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423970046"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685285026"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450275604"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844620076"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064689608"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35119999"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2089896272"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218737176"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1331103688"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61942583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620647489"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35966172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