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57147703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203164075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