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72341437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23295668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656300125"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546738459"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006966480"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582270255"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400820421"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4120596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390236189"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574090125"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953310679"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587597907"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01930792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2090539921"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