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892286836"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73019310"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