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9063955"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433588878"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972938189"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658152747"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528552480"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596671934"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608517762"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51077046"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948313222"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242618843"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421723759"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386919433"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062437906"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41139642"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