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604541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215869002"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404890620"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228916258"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131392097"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859510858"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307623474"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49969481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068950063"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37429412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21518075"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933293130"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39642985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271990406"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